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3">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3">
                <wp:simplePos x="0" y="0"/>
                <wp:positionH relativeFrom="column">
                  <wp:posOffset>1522095</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4">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3/08</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autoSpaceDE w:val="false"/>
        <w:rPr>
          <w:rFonts w:ascii="Arial-BoldMT" w:hAnsi="Arial-BoldMT" w:cs="Arial-BoldMT"/>
          <w:b/>
          <w:b/>
          <w:bCs/>
          <w:sz w:val="28"/>
          <w:szCs w:val="28"/>
        </w:rPr>
      </w:pPr>
      <w:r>
        <w:rPr>
          <w:rFonts w:cs="Arial-BoldMT" w:ascii="Arial-BoldMT" w:hAnsi="Arial-BoldMT"/>
          <w:b/>
          <w:bCs/>
          <w:sz w:val="28"/>
          <w:szCs w:val="28"/>
        </w:rPr>
        <w:t>PRONOSTICOS PRELIMINARES SUGIEREN</w:t>
      </w:r>
    </w:p>
    <w:p>
      <w:pPr>
        <w:pStyle w:val="Normal"/>
        <w:autoSpaceDE w:val="false"/>
        <w:rPr>
          <w:rFonts w:ascii="Arial-BoldMT" w:hAnsi="Arial-BoldMT" w:cs="Arial-BoldMT"/>
          <w:b/>
          <w:b/>
          <w:bCs/>
          <w:sz w:val="28"/>
          <w:szCs w:val="28"/>
        </w:rPr>
      </w:pPr>
      <w:r>
        <w:rPr>
          <w:rFonts w:cs="Arial-BoldMT" w:ascii="Arial-BoldMT" w:hAnsi="Arial-BoldMT"/>
          <w:b/>
          <w:bCs/>
          <w:sz w:val="28"/>
          <w:szCs w:val="28"/>
        </w:rPr>
        <w:t>ESTABILIDAD EN LA SUPERFICIE MUNDIAL DE ALGODON PARA 2008/09</w:t>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i/>
          <w:i/>
          <w:iCs/>
        </w:rPr>
      </w:pPr>
      <w:r>
        <w:rPr>
          <w:rFonts w:cs="Arial" w:ascii="Arial" w:hAnsi="Arial"/>
          <w:i/>
          <w:iCs/>
        </w:rPr>
        <w:t>Por Armelle Gruere, CCIA. La sección relativa a Estados Unidos fue preparada por Steven Neff, Carol Skelly y Leslie Meyer, del Departamento de Agricultura de Estados Unidos.</w:t>
      </w:r>
    </w:p>
    <w:p>
      <w:pPr>
        <w:pStyle w:val="Normal"/>
        <w:autoSpaceDE w:val="false"/>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A finales de noviembre de 2007, ya se había cosechado la mayor parte de algodón del hemisferio norte correspondiente a la temporada 2007/08, y ya estaban bien avanzados el desmotado y la comercialización. Los productores empezaron a pensar en la temporada 2008/09. Para tomar las decisiones de siembra, los productores normalmente comparan el ingreso neto esperado (rendimiento * precio – costo de producción) de otros cultivos posibles. Entre otros factores que pudieran influir en las decisiones de siembra están el acceso a créditos e insumos, las condiciones atmosféricas antes y durante la época de siembra, el agua para riego con que se cuenta, las tierras agrícolas disponibles, las políticas gubernamentales, las inversiones en maquinaria agrícola, las limitaciones para la rotación de los cultivos y la disponibilidad de semillas mejor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mayoría de los productores del hemisferio norte conocen ahora sus costos de producción y los rendimientos de su algodón para 2007/08. Sin embargo, muchos de ellos aún no saben el precio al que se va a vender su algodón. Las proyecciones de precios realizadas por la Secretaría sugieren que el Indice A del Cotlook promedio sería de unos 67 centavos la libra en 2007/08, es decir, 8 centavos (14%) más que en la temporada pasada. Las variaciones en los precios del algodón a los productores también dependen de la oferta y el uso local, el momento de la venta, la calidad del algodón y las fluctuaciones en los tipos de camb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o de los principales factores que afectará las decisiones de siembra para 2008/09 es el precio relativo de los cultivos competidores. Entre los cultivos fundamentales que compiten con el algodón están el maíz, el frijol de soja, el trigo, el arroz y la caña de azúcar. Los precios del maíz aumentaron significativamente en 2006/07, impulsados por el aumento de la demanda de etanol. Dichos precios han aumentado sólo ligeramente desde inicios de 2007/08 debido a una producción sin precedentes. Sin embargo, se espera que los precios del maíz permanezcan considerablemente más altos en todo 2007/08 que en temporadas previas. Los precios del frijol de soja y el trigo han aumentado de forma marcada desde la primavera de 2007 debido a deficiencias de producción, y se proyecta que permanezcan altos durante 2007/08. Los precios del arroz se robustecieron durante 2006/07 y se espera que se mantengan firmes en 2007/08. Por otra parte, los precios del azúcar se debilitaron en 2006/07 y se espera que sigan bajos durante todo 2007/08.</w:t>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2981325" cy="2190750"/>
            <wp:effectExtent l="0" t="0" r="0" b="0"/>
            <wp:wrapTight wrapText="bothSides">
              <wp:wrapPolygon edited="0">
                <wp:start x="-70" y="0"/>
                <wp:lineTo x="-70" y="21432"/>
                <wp:lineTo x="21599" y="21432"/>
                <wp:lineTo x="21599" y="0"/>
                <wp:lineTo x="-7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 t="-17" r="-12" b="-17"/>
                    <a:stretch>
                      <a:fillRect/>
                    </a:stretch>
                  </pic:blipFill>
                  <pic:spPr bwMode="auto">
                    <a:xfrm>
                      <a:off x="0" y="0"/>
                      <a:ext cx="2981325" cy="2190750"/>
                    </a:xfrm>
                    <a:prstGeom prst="rect">
                      <a:avLst/>
                    </a:prstGeom>
                  </pic:spPr>
                </pic:pic>
              </a:graphicData>
            </a:graphic>
          </wp:anchor>
        </w:drawing>
      </w:r>
    </w:p>
    <w:p>
      <w:pPr>
        <w:sectPr>
          <w:footerReference w:type="default" r:id="rId9"/>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fuertes precios de los productos básicos competidores pudieran neutralizar el impacto que pudiera tener el alza en los precios del algodón sobre las decisiones de siembra para 2008/09. Al 1 de diciembre de 2007, la Secretaría preveía que la superficie algodonera mundial permanecería prácticamente estable en 2008/09, en 33,8 millones de hectáreas (+0,5%). En cuanto a la superficie del hemisferio norte, se esperaba un aumento de 70.000 hectáreas, lo que la situaría en 30,5 millones de hectáreas, mientras que para el hemisferio sur, se esperaba un aumento de 100.000 hectáreas, para un total de 3,3 millones de hectáre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anchor behindDoc="0" distT="0" distB="0" distL="114935" distR="114935" simplePos="0" locked="0" layoutInCell="0" allowOverlap="1" relativeHeight="15">
            <wp:simplePos x="0" y="0"/>
            <wp:positionH relativeFrom="column">
              <wp:posOffset>3302000</wp:posOffset>
            </wp:positionH>
            <wp:positionV relativeFrom="paragraph">
              <wp:posOffset>222885</wp:posOffset>
            </wp:positionV>
            <wp:extent cx="3111500" cy="21266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2" t="-17" r="-12" b="-17"/>
                    <a:stretch>
                      <a:fillRect/>
                    </a:stretch>
                  </pic:blipFill>
                  <pic:spPr bwMode="auto">
                    <a:xfrm>
                      <a:off x="0" y="0"/>
                      <a:ext cx="3111500" cy="2126615"/>
                    </a:xfrm>
                    <a:prstGeom prst="rect">
                      <a:avLst/>
                    </a:prstGeom>
                  </pic:spPr>
                </pic:pic>
              </a:graphicData>
            </a:graphic>
          </wp:anchor>
        </w:drawing>
        <w:drawing>
          <wp:inline distT="0" distB="0" distL="0" distR="0">
            <wp:extent cx="2895600" cy="21050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1"/>
                    <a:srcRect l="-12" t="-17" r="-12" b="-17"/>
                    <a:stretch>
                      <a:fillRect/>
                    </a:stretch>
                  </pic:blipFill>
                  <pic:spPr bwMode="auto">
                    <a:xfrm>
                      <a:off x="0" y="0"/>
                      <a:ext cx="2895600" cy="210502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Arial-BoldMT" w:ascii="Arial-BoldMT" w:hAnsi="Arial-BoldMT"/>
          <w:b/>
          <w:bCs/>
          <w:sz w:val="28"/>
          <w:szCs w:val="28"/>
        </w:rPr>
        <w:t xml:space="preserve">Hemisferio norte </w:t>
      </w:r>
      <w:r>
        <w:rPr>
          <w:rFonts w:cs="Arial-BoldMT" w:ascii="Arial-BoldMT" w:hAnsi="Arial-BoldMT"/>
          <w:b/>
          <w:bCs/>
          <w:sz w:val="23"/>
          <w:szCs w:val="23"/>
        </w:rPr>
        <w:t>China (continental): se espera ligero</w:t>
      </w:r>
      <w:r>
        <w:rPr>
          <w:rFonts w:cs="Arial-BoldMT" w:ascii="Arial-BoldMT" w:hAnsi="Arial-BoldMT"/>
          <w:b/>
          <w:bCs/>
          <w:sz w:val="28"/>
          <w:szCs w:val="28"/>
        </w:rPr>
        <w:t xml:space="preserve"> </w:t>
      </w:r>
      <w:r>
        <w:rPr>
          <w:rFonts w:cs="Arial-BoldMT" w:ascii="Arial-BoldMT" w:hAnsi="Arial-BoldMT"/>
          <w:b/>
          <w:bCs/>
          <w:sz w:val="23"/>
          <w:szCs w:val="23"/>
        </w:rPr>
        <w:t>aumento de la superficie</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Arial" w:ascii="Arial" w:hAnsi="Arial"/>
        </w:rPr>
        <w:t>La superficie algodonera en China (continental) se expandió de 3,8 millones de hectáreas en 1999/00 a 6,3 millones de hectáreas en 2007/08, casi el 20% de la superficie algodonera mundial</w:t>
      </w:r>
      <w:r>
        <w:rPr>
          <w:rStyle w:val="FootnoteCharacters"/>
          <w:rStyle w:val="FootnoteAnchor"/>
          <w:rFonts w:cs="Arial" w:ascii="Arial" w:hAnsi="Arial"/>
        </w:rPr>
        <w:footnoteReference w:id="2"/>
      </w:r>
      <w:r>
        <w:rPr>
          <w:rFonts w:cs="Arial" w:ascii="Arial" w:hAnsi="Arial"/>
        </w:rPr>
        <w:t>. La superficie algodonera continuó aumentando en temporadas recientes, a pesar de los nuevos subsidios gubernamentales para la producción de cereal que comenzó en 2004/05. El gobierno empezó a proporcionar subsidios destinados a las semillas para la siembra en 2007/08 (225 Renminbi – US$29 – por hectárea sobre 2,67 millones de hectáreas, es decir, un total de 500 millones de Renminbi – US$65 millones). Sin embargo, no queda claro si lo anterior desempeñó un papel importante en la pequeña expansión de la superficie algodonera. En temporadas recientes, los precios firmes del algodón en rama y el alza en los rendimientos han sido los principales factores que han impulsado la ampliación de la superficie algodone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La mayor parte de la reciente expansión de la superficie algodonera tuvo lugar en las regiones del Noroeste y del Río Amarillo, en especial, en las provincias de Xinjiang, Shandong y Hebei. La expansión en el uso del algodón biotec en la región del Río Amarillo contribuyó a un nuevo aumento en la producción de algodón. En temporadas recientes, aproximadamente el 40% de la superficie algodonera total se hallaba en esa región. En Xinjiang, los altos rendimientos, la baja presión de las plagas, los grandes campos que posibilitan las economías de escala y mayor mecanización, y las políticas gubernamentales han contribuido a estimular las siembras. La participación de Xinjiang en la superficie algodonera total de China (continental) aumentó en temporadas recientes y se estima actualmente en un 40%. La superficie dedicada al algodón en el valle del Río Yangtzé se mantuvo estable en las temporadas últimas, y representó cerca del 20% de la superficie algodonera to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largo plazo, es probable que la superficie algodonera se expanda en la región del Noroeste, sobre todo en Xinjiang, donde hay pocos cultivos que compiten con el algodón. Sin embargo, el aumento de la superficie algodonera en Xinjiang puede verse limitado por la disponibilidad de agua e infraestructura para el riego. En la región del Río Amarillo, rendimientos más bajos, suministro limitado de agua para riego o la competencia de otros cultivos podría restringir la expansión de la superficie algodonera. En la región del Río Yangtzé, la superficie algodonera ha permanecido relativamente estable y podría continuar así en el futuro, ya que los productores tienen pocas posibilidades de elección fuera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ítica actual del gobierno consiste en mantener fuertes los precios del algodón en rama a fin de alentar la producción de algodón, de modo que la diferencia entre el consumo y la producción no crezca demasiado. El diferencial de precios entre el algodón nacional y el importado promedió 9 centavos dólar de EE.UU. la libra en 2006/07</w:t>
      </w:r>
      <w:r>
        <w:rPr>
          <w:rStyle w:val="FootnoteCharacters"/>
          <w:rStyle w:val="FootnoteAnchor"/>
          <w:rFonts w:cs="Arial" w:ascii="Arial" w:hAnsi="Arial"/>
        </w:rPr>
        <w:footnoteReference w:id="3"/>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inicios de 2007/08, los precios del algodón en rama han sido significativamente superiores a la temporada anterior. Además, los fuertes precios de los subproductos (aceite y harina de semilla de algodón) han apoyado los precios de las semillas de algodón en la presente temporada. Los rendimientos decayeron en 2007/08, si se les compara con los de 2006/07, pero se mantuvieron superiores al promedio. Es probable que el programa del gobierno que subsidia las semillas para la siembra se expanda en 2008/09. No obstante, los precios de los cereales y las semillas oleaginosas en el mercado interno también han aumentado considerablemente esta temporada, y las políticas del gobierno para el cereal continúan apoyando los ingresos de los agricultores. A la luz de esas tendencias, la Secretaría espera que la superficie de algodón aumente en Xinjiang, que permanezca estable en la región del Río Yangtzé, pero que se contraiga en la región del Río Amarillo debido a la competencia con otros cultivos. La superficie algodonera total aumentarían ligeramente en 2008/09, alcanzando 6.500.000 hectáreas (+2%).</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3"/>
          <w:szCs w:val="23"/>
        </w:rPr>
      </w:pPr>
      <w:r>
        <w:rPr>
          <w:rFonts w:cs="Arial" w:ascii="Arial" w:hAnsi="Arial"/>
          <w:b/>
          <w:bCs/>
          <w:sz w:val="23"/>
          <w:szCs w:val="23"/>
        </w:rPr>
        <w:t>India: se pronostica una ligera expansión en la superficie</w:t>
      </w:r>
    </w:p>
    <w:p>
      <w:pPr>
        <w:pStyle w:val="Normal"/>
        <w:autoSpaceDE w:val="false"/>
        <w:jc w:val="both"/>
        <w:rPr>
          <w:rFonts w:ascii="Arial" w:hAnsi="Arial" w:cs="Arial"/>
          <w:b/>
          <w:b/>
          <w:bCs/>
          <w:sz w:val="23"/>
          <w:szCs w:val="23"/>
          <w:lang w:val="en-US" w:eastAsia="en-US"/>
        </w:rPr>
      </w:pPr>
      <w:r>
        <w:rPr>
          <w:rFonts w:cs="Arial" w:ascii="Arial" w:hAnsi="Arial"/>
          <w:b/>
          <w:bCs/>
          <w:sz w:val="23"/>
          <w:szCs w:val="23"/>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98425</wp:posOffset>
            </wp:positionV>
            <wp:extent cx="2921000" cy="18910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2" t="-17" r="-12" b="-17"/>
                    <a:stretch>
                      <a:fillRect/>
                    </a:stretch>
                  </pic:blipFill>
                  <pic:spPr bwMode="auto">
                    <a:xfrm>
                      <a:off x="0" y="0"/>
                      <a:ext cx="2921000" cy="1891030"/>
                    </a:xfrm>
                    <a:prstGeom prst="rect">
                      <a:avLst/>
                    </a:prstGeom>
                  </pic:spPr>
                </pic:pic>
              </a:graphicData>
            </a:graphic>
          </wp:anchor>
        </w:drawing>
      </w:r>
    </w:p>
    <w:p>
      <w:pPr>
        <w:pStyle w:val="Normal"/>
        <w:autoSpaceDE w:val="false"/>
        <w:jc w:val="both"/>
        <w:rPr>
          <w:rFonts w:ascii="Arial" w:hAnsi="Arial" w:cs="Arial"/>
        </w:rPr>
      </w:pPr>
      <w:r>
        <w:rPr>
          <w:rFonts w:cs="Arial" w:ascii="Arial" w:hAnsi="Arial"/>
        </w:rPr>
        <w:t>India, con unos 9 millones de hectáreas de algodón, representa la cuarta parte de la superficie algodonera total del mundo. La superficie algodonera se contrajo a menos de 8 millones de hectáreas en 2002/03 y 2003/04, pero volvió a aumentar a casi 9 millones de hectáreas en 2004/05. Desde entonces la superficie ha ido en aumento en todas las temporadas salvo en 2005/06, y se situó en la cifra récord de 9,5 millones de hectáreas en 2007/08, es decir, el 28% de la superficie algodonera mundial. Las recientes expansiones en la superficie algodonera de India se pueden atribuir a aumentos significativos en los rendimientos, así como a precios sólidos en el mercado interno. Los precios nacionales se ven apoyados por la demanda de algodón indio, generada por la expansión del uso industrial nacional así como por el aumento de la demanda de exportación. La demanda china de algodón indio ha aumentado grandemente, ya que ese algodón se beneficia de precios competitivos y de la proximidad geográf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parte central de India, principal región productora de algodón del país, tuvieron lugar recientemente aumentos en la superficie algodonera, sobre todo en Gujarat, aunque también en menor escala, en Maharashtra. La superficie sembrada de algodón en Gujarat se expandió de 1,6 millones de hectáreas en 2003/04 a 2,5 millones de hectáreas en 2007/08. La superficie algodonera en Maharashtra se elevó de 2,8 millones de hectáreas en 2003/04 a 3,1 millones de hectáreas en 2007/08. Los rendimientos en Gujarat se beneficiaron en parte, de la adopción temprana del algodón biotec así como de un mayor suministro de riego. El rendimiento promedio en Gujarat aumentó marcadamente de 516 kilogramos por hectárea en 2003/04 a 794 kilogramos por hectárea en 2005/06, antes de disminuir a 718 kilogramos por hectárea en 2006/07. Los rendimientos en Maharashtra son muy inferiores a los de Gujarat aunque también se elevaron en el mismo período, si bien con más lentitud y menos estabilidad. El rendimiento promedio de Maharashtra aumentó de forma irregular de 191 kilogramos por hectárea en 2003/04 a 290 kilogramos por hectárea en 2006/07. Sólo una pequeña proporción de la superficie algodonera de Maharashtra recibe riego, y la adopción del algodón biotec ha sido más lenta que en otras regiones. La superficie algodonera en el resto de India también se amplió entre 2003/04 y 2007/08, pero no alcanzó los niveles de los años 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e espera que en 2007/08, el rendimiento algodonero indio alcance un nuevo récord de 555 kilogramos por hectárea dado que la parte de la superficie sembrada de algodón biotec aún está en expansión. Se estima que el algodón biotec legal cubre la mitad de la superficie algodonera india en 2007/08; sin embargo, la superficie sembrada de algodón biotec ilegal es también importante. Los mayores rendimientos y precios firmes que se esperan en 2007/08 deberían despertar mayor interés en la producción de algodón la próxima temporada. No obstante, se espera que ese crecimiento se vea probablemente limitado por la competencia con otros cultivos, en especial trigo, arroz y frijol de soja. Según proyecciones actuales de la Secretaría, la superficie algodonera en India aumentaría sólo marginalmente en 2008/09, llegando a 9,6 millones de hectáreas (+1%). Ese crecimiento se espera que provenga de los estados productores de algodón relativamente pequeños como Madhya Pradesh, Haryana y Rajasthan, mientras que la superficie algodonera se mantendría estable en los principales estados productores de algodón como Gujarat, Maharashtra y Punjab.</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Estados Unidos: se espera un nuevo descenso en la superficie</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Las siembras de algodón en EE.UU. disminuyeron en cerca del 30%, alcanzando 4,4 millones de hectáreas en 2007/08, su nivel más bajo desde 1989. Los precios futuros de los cultivos competidores fueron marcadamente superiores en la primavera de 2007, mientras que los futuros del algodón fueron semejantes a los de 2006. Los precios futuros actuales con entrega en 2008 indican un aumento del 25% en los precios del algodón respecto de la primavera pasada. Pese a ese aumento, se espera que la superficie algodonera de EE.UU. se contraiga en un 8% debido, sobre todo, a los fuertes precios del trigo y el frijol de soja, el alza en los costos de producción y los cambios en los réditos netos relativo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El algodón se cultiva en varias regiones de Estados Unidos muy diferenciadas, cada una con un conjunto diferente de incentivos y limitaciones. En 2007, las siembras de algodón decayeron casi en una tercera parte en las regiones del Sudeste y del Delta, y gran parte de esas tierras pasaron al cultivo de maíz. La combinación de precios relativamente estables del maíz y precios más altos del algodón, sugiere que habrá una contracción en la superficie dedicada al maíz en 2008/09; pese a lo anterior, dado que los precios tanto del trigo como los del frijol de soja permanecen altos, la siembra de frijol de soja, y especialmente la doble cosecha de trigo de invierno con frijol de soja, posiblemente desplace al maíz y también al algodón. Además, los precios de los insumos indispensables, como fertilizante y combustible, se han elevado, favoreciendo así los cultivos de bajos insumos, como el frijol de soja, frente al algodón y el maíz. En Georgia y algunos estados de la Costa del Golfo, el maní también competiría con el algodón por las tierras. Sin embargo, la superficie algodonera probablemente se mantenga más estable en las Carolinas y Virginia, donde se espera que el alza en los precios contribuya a que se mantenga la superfic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bablemente la superficie algodonera también se mantendrá estable o mermará ligeramente en Texas, donde en 2007 se hallaba casi la mitad de las tierras algodoneras de EE.UU. En el Altiplano de Texas, la producción algodonera estará respaldada por el alza en los precios del algodón, el aumento en los rendimientos y menos cultivos alternativos disponibles. Asimismo, aproximadamente unas 120.000-200.000 hectáreas del Altiplano no se sembraron de algodón en 2007 debido a la humedad excesiva, y la restauración de ese cultivo a esa zona puede contrarrestar el abandono a favor de otros cultivos en otras partes del estado. En el Lejano Oeste, se espera una reducción de la superficie algodonera en California debido a decisiones medioambientales que limitarán la disponibilidad de agua de riego para todos los cultivos. Conforme a las órdenes judiciales, hay que proteger ciertos peces cerrando las bombas de riego; en consecuencia, las siembras de algodones upland y Pima probablemente se reduzcan. En Arizona, parte del algodón será desplazado por el trigo.</w:t>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23495</wp:posOffset>
            </wp:positionH>
            <wp:positionV relativeFrom="paragraph">
              <wp:posOffset>101600</wp:posOffset>
            </wp:positionV>
            <wp:extent cx="2913380" cy="211582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17" r="-12" b="-17"/>
                    <a:stretch>
                      <a:fillRect/>
                    </a:stretch>
                  </pic:blipFill>
                  <pic:spPr bwMode="auto">
                    <a:xfrm>
                      <a:off x="0" y="0"/>
                      <a:ext cx="2913380" cy="2115820"/>
                    </a:xfrm>
                    <a:prstGeom prst="rect">
                      <a:avLst/>
                    </a:prstGeom>
                  </pic:spPr>
                </pic:pic>
              </a:graphicData>
            </a:graphic>
          </wp:anchor>
        </w:drawing>
      </w:r>
    </w:p>
    <w:p>
      <w:pPr>
        <w:pStyle w:val="Normal"/>
        <w:autoSpaceDE w:val="false"/>
        <w:jc w:val="both"/>
        <w:rPr>
          <w:rFonts w:ascii="Arial" w:hAnsi="Arial" w:cs="Arial"/>
        </w:rPr>
      </w:pPr>
      <w:r>
        <w:rPr>
          <w:rFonts w:cs="Arial" w:ascii="Arial" w:hAnsi="Arial"/>
        </w:rPr>
        <w:t>Habida cuenta de las condiciones de sequía ya presentes en el Sudeste, los pronósticos indican el desarrollo de un ciclo de La Niña que ganará fuerza hasta comienzos de 2008 y se espera que alcance intensidad de moderada a fuerte. El efecto de La Niña puede servir de apoyo a la superficie algodonera, ya que el algodón tiende a tolerar mejor la sequía que los cultivos con los que compi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bandono de la superficie algodonera puede variar significativamente en los Estados Unidos. Entre 1998 y 2007, el abandono promedió alrededor del 11%; sin embargo, en 2006/07 fue de cerca del 17%, en comparación con el 3% en 2007/08 (nivel más bajo en 60 años). Aproximadamente el 85% de la superficie algodonera abandonada se encuentra en la región del Suroeste, debido a condiciones climáticas extremas. Dado que el alto abandono está en función de las condiciones atmosféricas anómalas, la mayoría de los analistas emplean la tasa de abandono por debajo del promedio histórico al hacer las proyec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ecretaría del CCIA partió del supuesto de una tasa de abandono del 7% en 2008/09, lo que redunda en una superficie algodonera cosechada de unos 3,8 millones de hectáreas, es decir, inferior en un 12% a la de 2007/08.</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Pakistán: se pronostica una superficie estable</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Luego de estancarse en unos 3 millones de hectáreas entre 1996/97 y 2003/04, la superficie algodonera de Pakistán aumentó a 3,2 millones de hectáreas en 2004/05, para luego descender nuevamente a 3,1 millones de hectáreas en temporadas subsiguient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Se espera un aumento significativo durante 2007/08 en los precios locales del algodón en rama, debido a que los precios internacionales del algodón son mayores, y a que la diferencia entre la producción y el consumo interno del algodón ha aumentado. Los precios internacionales del azúcar permanecerían bajos durante la temporada, lo que sugiere que los precios del algodón seguirían siendo más atractivos para los agricultores que los del azúcar de caña. Sin embargo, debido a incidencias de una nueva cepa del virus de la rizadura de la hoja y de las cochinillas algodonosas, el rendimiento promedio del algodón según se espera, descendería en un 5%, alcanzando 649 kilogramos por hectárea en 2007/08. El gobierno está considerando la aprobación del algodón biotec. Se reportó que se sembraron semillas de algodón biotec ilegales en 2007/08, pero eso no parece haber tenido un impacto positivo sobre los rendimientos. Esos factores sugieren que la superficie algodonera tal vez no se expanda en 2008/09. Las proyecciones actuales de la Secretaría sobre la superficie algodonera son de 3,1 millones de hectáreas.</w:t>
      </w:r>
    </w:p>
    <w:p>
      <w:pPr>
        <w:pStyle w:val="Normal"/>
        <w:autoSpaceDE w:val="false"/>
        <w:jc w:val="both"/>
        <w:rPr>
          <w:rFonts w:ascii="TimesNewRomanPSMT" w:hAnsi="TimesNewRomanPSMT" w:cs="TimesNewRomanPSMT"/>
          <w:lang w:val="en-US" w:eastAsia="en-US"/>
        </w:rPr>
      </w:pPr>
      <w:r>
        <w:rPr>
          <w:rFonts w:cs="TimesNewRomanPSMT" w:ascii="TimesNewRomanPSMT" w:hAnsi="TimesNewRomanPSMT"/>
          <w:lang w:val="en-US" w:eastAsia="en-US"/>
        </w:rPr>
        <w:drawing>
          <wp:anchor behindDoc="0" distT="0" distB="0" distL="114935" distR="114935" simplePos="0" locked="0" layoutInCell="0" allowOverlap="1" relativeHeight="18">
            <wp:simplePos x="0" y="0"/>
            <wp:positionH relativeFrom="column">
              <wp:posOffset>-63500</wp:posOffset>
            </wp:positionH>
            <wp:positionV relativeFrom="paragraph">
              <wp:posOffset>64135</wp:posOffset>
            </wp:positionV>
            <wp:extent cx="2902585" cy="21158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2" t="-17" r="-12" b="-17"/>
                    <a:stretch>
                      <a:fillRect/>
                    </a:stretch>
                  </pic:blipFill>
                  <pic:spPr bwMode="auto">
                    <a:xfrm>
                      <a:off x="0" y="0"/>
                      <a:ext cx="2902585" cy="2115820"/>
                    </a:xfrm>
                    <a:prstGeom prst="rect">
                      <a:avLst/>
                    </a:prstGeom>
                  </pic:spPr>
                </pic:pic>
              </a:graphicData>
            </a:graphic>
          </wp:anchor>
        </w:drawing>
      </w:r>
    </w:p>
    <w:p>
      <w:pPr>
        <w:pStyle w:val="Normal"/>
        <w:autoSpaceDE w:val="false"/>
        <w:rPr>
          <w:rFonts w:ascii="Arial-BoldMT" w:hAnsi="Arial-BoldMT" w:cs="Arial-BoldMT"/>
          <w:b/>
          <w:b/>
          <w:bCs/>
          <w:sz w:val="23"/>
          <w:szCs w:val="23"/>
        </w:rPr>
      </w:pPr>
      <w:r>
        <w:rPr>
          <w:rFonts w:cs="Arial-BoldMT" w:ascii="Arial-BoldMT" w:hAnsi="Arial-BoldMT"/>
          <w:b/>
          <w:bCs/>
          <w:sz w:val="23"/>
          <w:szCs w:val="23"/>
        </w:rPr>
        <w:t>Uzbekistán: superficie algodonera estable</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drawing>
          <wp:anchor behindDoc="0" distT="0" distB="0" distL="114935" distR="114935" simplePos="0" locked="0" layoutInCell="0" allowOverlap="1" relativeHeight="19">
            <wp:simplePos x="0" y="0"/>
            <wp:positionH relativeFrom="column">
              <wp:posOffset>-63500</wp:posOffset>
            </wp:positionH>
            <wp:positionV relativeFrom="paragraph">
              <wp:posOffset>1518920</wp:posOffset>
            </wp:positionV>
            <wp:extent cx="2984500" cy="192659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17" r="-12" b="-17"/>
                    <a:stretch>
                      <a:fillRect/>
                    </a:stretch>
                  </pic:blipFill>
                  <pic:spPr bwMode="auto">
                    <a:xfrm>
                      <a:off x="0" y="0"/>
                      <a:ext cx="2984500" cy="1926590"/>
                    </a:xfrm>
                    <a:prstGeom prst="rect">
                      <a:avLst/>
                    </a:prstGeom>
                  </pic:spPr>
                </pic:pic>
              </a:graphicData>
            </a:graphic>
          </wp:anchor>
        </w:drawing>
      </w:r>
      <w:r>
        <w:rPr>
          <w:rFonts w:cs="TimesNewRomanPSMT" w:ascii="TimesNewRomanPSMT" w:hAnsi="TimesNewRomanPSMT"/>
        </w:rPr>
        <w:t>Las siembras de algodón en Uzbekistán se ven menos afectadas por las variaciones en los precios internacionales que en otros países. La superficie algodonera se ha mantenido estable desde 2000/01, entre 1,39 y 1,45 millones de hectáreas. La política de gobierno consiste en mantener estables la superficie algodonera y la producción en temporadas venideras. Por lo tanto, se espera que la superficie algodonera se mantenga estable en 1,45 millones de hectáreas en 2008/09.</w:t>
      </w:r>
    </w:p>
    <w:p>
      <w:pPr>
        <w:pStyle w:val="Normal"/>
        <w:jc w:val="both"/>
        <w:rPr/>
      </w:pPr>
      <w:r>
        <w:rPr>
          <w:rFonts w:cs="Arial-BoldMT" w:ascii="Arial-BoldMT" w:hAnsi="Arial-BoldMT"/>
          <w:b/>
          <w:bCs/>
          <w:sz w:val="23"/>
          <w:szCs w:val="23"/>
        </w:rPr>
        <w:t>Zona del franco de la CFA: pequeño aumento en la superficie</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La superficie en la zona del franco de la CFA se contrajo en todas las temporadas después de alcanzar el récord de 2,5 millones de hectáreas en 2004/05. En temporadas recientes, la apreciación del franco de la CFA (fijado al euro) frente al dólar estadounidense, ha neutralizado pequeños aumentos anuales en los precios internacionales del algodón expresados en moneda nacional. Los precios del algodón en rama pagados a los productores, normalmente anunciados antes de la época de siembra, disminuyeron en 2005/06 y, desde entonces, han permanecido más bajos que en el decenio pasado. La combinación de precios más bajos para el algodón en rama y otros problemas, incluidos las inclemencias del tiempo, mayores precios de los fertilizantes, demora y/o disminución en la aplicación de insumos, contribuyeron a que decayera el incentivo a cultivar algodón.</w:t>
      </w:r>
    </w:p>
    <w:p>
      <w:pPr>
        <w:pStyle w:val="Normal"/>
        <w:autoSpaceDE w:val="false"/>
        <w:jc w:val="both"/>
        <w:rPr>
          <w:rFonts w:ascii="TimesNewRomanPSMT" w:hAnsi="TimesNewRomanPSMT" w:cs="TimesNewRomanPSMT"/>
          <w:lang w:val="en-US" w:eastAsia="en-US"/>
        </w:rPr>
      </w:pPr>
      <w:r>
        <w:rPr>
          <w:rFonts w:cs="TimesNewRomanPSMT" w:ascii="TimesNewRomanPSMT" w:hAnsi="TimesNewRomanPSMT"/>
          <w:lang w:val="en-US" w:eastAsia="en-US"/>
        </w:rPr>
        <w:drawing>
          <wp:anchor behindDoc="0" distT="0" distB="0" distL="114935" distR="114935" simplePos="0" locked="0" layoutInCell="0" allowOverlap="1" relativeHeight="20">
            <wp:simplePos x="0" y="0"/>
            <wp:positionH relativeFrom="column">
              <wp:posOffset>-86995</wp:posOffset>
            </wp:positionH>
            <wp:positionV relativeFrom="paragraph">
              <wp:posOffset>89535</wp:posOffset>
            </wp:positionV>
            <wp:extent cx="3111500" cy="21050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2" t="-17" r="-12" b="-17"/>
                    <a:stretch>
                      <a:fillRect/>
                    </a:stretch>
                  </pic:blipFill>
                  <pic:spPr bwMode="auto">
                    <a:xfrm>
                      <a:off x="0" y="0"/>
                      <a:ext cx="3111500" cy="2105025"/>
                    </a:xfrm>
                    <a:prstGeom prst="rect">
                      <a:avLst/>
                    </a:prstGeom>
                  </pic:spPr>
                </pic:pic>
              </a:graphicData>
            </a:graphic>
          </wp:anchor>
        </w:drawing>
      </w:r>
    </w:p>
    <w:p>
      <w:pPr>
        <w:pStyle w:val="Normal"/>
        <w:autoSpaceDE w:val="false"/>
        <w:jc w:val="both"/>
        <w:rPr>
          <w:rFonts w:ascii="TimesNewRomanPSMT" w:hAnsi="TimesNewRomanPSMT" w:cs="TimesNewRomanPSMT"/>
        </w:rPr>
      </w:pPr>
      <w:r>
        <w:rPr>
          <w:rFonts w:cs="TimesNewRomanPSMT" w:ascii="TimesNewRomanPSMT" w:hAnsi="TimesNewRomanPSMT"/>
        </w:rPr>
        <w:t>En 2007/08, los precios del algodón en rama anunciados en diversos países de la CFA estuvieron más bajos que en la temporada anterior en Burkina Faso y Mali, responsables de más de la mitad de la producción regional, y estables en otros países. En Burkina Faso, el precio anunciado de 145 francos de la CFA por kilogramo de algodón en rama (primera calidad), es el más bajo desde 1994/95. Además, una notable ausencia de lluvia a principios de la temporada, demoró las siembras en la región. La superficie algodonera en la CFA se contrajo, según estimaciones, en un 28%, alcanzando 1,6 millones de hectáreas en 2007/08, su nivel más bajo desde 1995/96. Se pronostica un descenso para la producción del 21%, llegando a 620.000 toneladas, su volumen más bajo desde 1994/95.</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Secretaría proyecta el promedio del Indice A del Cotlook para 2007/08 en 67 centavos la libra, es decir, 8 centavos (14%) por encima de la temporada pasada. Sin embargo, el franco de la CFA ha continuado apreciándose desde comienzos de 2007/08, y ganó un 8% entre agosto y noviembre. Si el franco de la CFA continua apreciándose frente al dólar estadounidense en los 8 meses restantes de la temporada, ello podría neutralizar el aumento de los precios internacionales expresados en francos de la CFA. Si la fuerza del franco de la CFA permanece estable en lo que resta de la temporada, el Indice A del Cotlook promedio para la temporada convertido a francos de la CFA, podría entonces aumenta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Varios factores afectarían las decisiones de siembra de los productores en 2008. Entre ellos se incluyen los ingresos de la cosecha de 2007/08 (teniendo en cuenta posibles primas recibidas por encima del precio mínimo anunciado para el algodón en rama para 2007/08), el precio mínimo anunciado para 2008/09, la disponibilidad de créditos para insumos, el suministro de insumos, y las condiciones del tiempo durante la época de la siembra. La región cuenta con pocos o ningún cultivo comercial alternativo. La Secretaría actualmente supone que la superficie algodonera volvería a aumentar en 2008/09, llegando a 1,9 millones de hectáreas (+18%), más reducida que en temporadas precedentes a la de 2007/08. Se espera que la mayor parte de ese aumento tenga lugar en Burkina Faso y Mali, suponiendo que las condiciones climáticas sean mejores en la época de la siembra que las que hubo en 2007/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urquía: superficie algodonera estable</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TimesNewRomanPSMT" w:ascii="TimesNewRomanPSMT" w:hAnsi="TimesNewRomanPSMT"/>
        </w:rPr>
        <w:t>Entre 1995/96 y 2004/05, la superficie algodonera de Turquía varió entre 650.000 y 760.000 hectáreas. Sin embargo, descendió a 600.000 hectáreas en 2005/06 y no ha vuelto a aumentar desde entonces. El algodón se cultiva en tres regiones turcas principales: la región del Egeo, la de Cukurova y la de Anatolia sudoriental (GAP)</w:t>
      </w:r>
      <w:r>
        <w:rPr>
          <w:rStyle w:val="FootnoteCharacters"/>
          <w:rStyle w:val="FootnoteAnchor"/>
          <w:rFonts w:cs="TimesNewRomanPSMT" w:ascii="TimesNewRomanPSMT" w:hAnsi="TimesNewRomanPSMT"/>
        </w:rPr>
        <w:footnoteReference w:id="4"/>
      </w:r>
      <w:r>
        <w:rPr>
          <w:rFonts w:cs="TimesNewRomanPSMT" w:ascii="TimesNewRomanPSMT" w:hAnsi="TimesNewRomanPSMT"/>
        </w:rPr>
        <w:t>. Durante los últimos diez años, han tenido lugar aumentos importantes en la superficie sembrada de algodón en la región del GAP, junto con una expansión de las tierras bajo riego, en contraposición a los descensos experimentados en la región de Cukurova y la del Egeo. Los altos costos de producción y precios poco atractivos han hecho que, por lo general, los productores se sientan desalentados de sembrar algodón fuera de la región del GAP. En la región de Cukurova, los productores han cambiado a otros cultivos, principalmente maíz, frijol de soja o cereales. La región del Egeo, donde se cultiva algodón upland de máxima calidad y donde la superficie sembrada se mantuvo inalterada hasta hace pocos años, también ha experimentado un desvío marcado hacia otros cultivos, especialmente el maíz, debido al alza en los costos de producción de algod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superficie algodonera se contrajo a 590.000 hectáreas en 2007/08. La contracción fue especialmente pronunciada en las regiones del Egeo y Cukurova, donde los productores cambiaron a otros cultivos. El rendimiento promedio disminuyó por segunda temporada consecutiva, situándose en 1.220 kilogramos por hectárea, debido a la extrema sequía durante el verano. Los precios del algodón en rama aumentaron respecto de la temporada pasada, debido a un descenso en la producción y la sostenida demanda de las industrias nacionales. Sin embargo, los precios de los cultivos competidores, como el maíz y el frijol de soja, se han elevado aun más y resultan significativamente más atractivos a los productores que los del algodón. Si el gobierno anuncia el pago de primas a los productores de algodón semejantes a los anunciados en 2006/07, ello pudiera evitar que siguiera contrayéndose la superficie algodonera. En consecuencia, se espera que la superficie algodonera permanezca estable en 2008/09, en cerca de 590.000 hectáre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Otros países</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Los demás países productores de algodón del hemisferio norte representan el 12% de la superficie y el 10% de la producción de esa zona. Los principales países productores son Grecia, Turkmenistán, Siria, Egipto, México, Tayikistán, Kazajstán e Irán. En estos momentos, se espera que la superficie algodonera aumente ligeramente a 3,7 millones de hectáreas en 2008/09 (+1%). La superficie se reduciría en Grecia (-5%) debido al abandono gradual de las tierras algodoneras bajo el régimen algodonero desvinculado de la UE, y en Egipto (-5%), debido a la competencia de otros cultivos; permanecería estable en Turkmenistán, Siria, México y Kazajstán; y aumentaría en Tayjikistán (+2%) e Irán (+10%).</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sz w:val="28"/>
          <w:szCs w:val="28"/>
        </w:rPr>
      </w:pPr>
      <w:r>
        <w:rPr>
          <w:rFonts w:cs="Arial-BoldMT" w:ascii="Arial-BoldMT" w:hAnsi="Arial-BoldMT"/>
          <w:b/>
          <w:bCs/>
          <w:sz w:val="28"/>
          <w:szCs w:val="28"/>
        </w:rPr>
        <w:t>Hemisferio sur</w:t>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n el hemisferio sur, la siembra del algodón para la cosecha de 2007/08 está realizándose. Por lo tanto, es demasiado temprano para proyectar la superficie algodonera en el hemisferio sur para 2008/09. Incluimos aquí solamente algunos pronósticos breves sobre la superficie algodonera en Brasi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32"/>
          <w:szCs w:val="32"/>
        </w:rPr>
      </w:pPr>
      <w:r>
        <w:rPr>
          <w:rFonts w:cs="Arial-BoldMT" w:ascii="Arial-BoldMT" w:hAnsi="Arial-BoldMT"/>
          <w:b/>
          <w:bCs/>
          <w:sz w:val="32"/>
          <w:szCs w:val="32"/>
        </w:rPr>
        <w:t>Brasil: pequeño aumento en la superficie</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La superficie algodonera en Brasil, luego de permanecer estancada en unas 800.000 hectáreas entre 1996/97 y 2002/03, volvió a aumentar a más de un millón de hectáreas en las temporadas subsiguientes (a excepción de una caída a 860.000 hectáreas en 2005/06). Ese aumento se concentró en Bahía Sur y Centro-Sur, donde la superficie algodonera continuó contrayéndose en las regiones productoras tradicionales situadas en São Paolo, Paraná y el norte del país. La expansión de la superficie algodonera en el Centro Sur, sobre todo Mato Grosso, donde los rendimientos son altos, contribuyó significativamente a elevar el rendimiento nacional en temporadas recientes. Brasil tiene el rendimiento de algodón de secano más elevado del mund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frijol de soja es el principal cultivo que compite con la superficie algodonera en Brasil. Sin embargo, la rotación de cultivos limita el impacto de esa competencia. Además, en Brasil es posible ampliar la superficie sembrada de ambos cultivos al mismo tiemp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rPr>
      </w:pPr>
      <w:r>
        <w:rPr>
          <w:rFonts w:cs="TimesNewRomanPSMT" w:ascii="TimesNewRomanPSMT" w:hAnsi="TimesNewRomanPSMT"/>
        </w:rPr>
        <w:t xml:space="preserve">A principios de noviembre de 2007, el organismo oficial brasileño Conab proyectó que, para 2007/08, la superficie algodonera cubriría 1,15 millones de hectáreas, es decir, un 5% más que en la temporada anterior, debido a aumentos en los precios del algodón. La superficie algodonera para la temporada 2008/09 no se sembrará antes del último cuarto de 2008. Varios factores ofrecerían la elección de cultivos que hagan los agricultores para el año próximo, incluidos los rendimientos de 2007/08, las tendencias en los precios del algodón y el frijol de soja a mediados de 2008, los costos de producción, las tendencias en los tipos de cambio, las ventas por adelantado, y la disponibilidad de semillas de algodón biotec. Una buena proporción de la cosecha de 2008/09 ya se ha vendido.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drawing>
          <wp:anchor behindDoc="0" distT="0" distB="0" distL="114935" distR="114935" simplePos="0" locked="0" layoutInCell="0" allowOverlap="1" relativeHeight="21">
            <wp:simplePos x="0" y="0"/>
            <wp:positionH relativeFrom="column">
              <wp:posOffset>0</wp:posOffset>
            </wp:positionH>
            <wp:positionV relativeFrom="paragraph">
              <wp:posOffset>-2337435</wp:posOffset>
            </wp:positionV>
            <wp:extent cx="2913380" cy="21050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2" t="-17" r="-12" b="-17"/>
                    <a:stretch>
                      <a:fillRect/>
                    </a:stretch>
                  </pic:blipFill>
                  <pic:spPr bwMode="auto">
                    <a:xfrm>
                      <a:off x="0" y="0"/>
                      <a:ext cx="2913380" cy="2105025"/>
                    </a:xfrm>
                    <a:prstGeom prst="rect">
                      <a:avLst/>
                    </a:prstGeom>
                  </pic:spPr>
                </pic:pic>
              </a:graphicData>
            </a:graphic>
          </wp:anchor>
        </w:drawing>
      </w:r>
      <w:r>
        <w:rPr>
          <w:rFonts w:cs="TimesNewRomanPSMT" w:ascii="TimesNewRomanPSMT" w:hAnsi="TimesNewRomanPSMT"/>
        </w:rPr>
        <w:t>Además, es posible que se autorice el uso comercial de variedades de algodón biotec de eventos combinados a tiempo para las siembras de 2008/09. Lo anterior no se espera que afecte los rendimientos, pero pudiera reducir los costos de plaguicidas y de mano de obra. La Secretaría actualmente pronostica una expansión ulterior del 5% de la superficie algodonera en 2008/09, llegando a 1,2 millones de hectáre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La competencia con otros cultivos probablemente desempeñe un papel importante en las decisiones de siembra para 2008/09. Se espera que se dé un alza en los precios del algodón en 2007/08, aunque no tanto como en los de la mayoría de los cultivos competidores. Por ende, se espera que la superficie algodonera mundial permanezca prácticamente estable en 2008/09, en 33,8 millones de hectáreas (+0,5%). Suponiendo un ligero aumento en el rendimiento promedio mundial a 786 kilogramos por hectárea (+2%), se pronostica que la producción mundial de algodón ascienda a 26,6 millones toneladas, para un incremento del 2% respecto de 2007/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ItalicMT" w:hAnsi="TimesNewRomanPS-ItalicMT" w:cs="TimesNewRomanPS-ItalicMT"/>
        </w:rPr>
      </w:pPr>
      <w:r>
        <w:rPr>
          <w:rFonts w:cs="TimesNewRomanPS-ItalicMT" w:ascii="TimesNewRomanPS-ItalicMT" w:hAnsi="TimesNewRomanPS-ItalicMT"/>
          <w:i/>
          <w:iCs/>
          <w:sz w:val="16"/>
          <w:szCs w:val="16"/>
        </w:rPr>
        <w:t>ALGODON (ISSN 0010-69754) es una publicación bimestral de la Secretaría del Comité Consultivo Internacional del Algodón, 1629 K Street, NW, Suite 702,Washington, DC 20006-1636, EE.UU. Editor:Alejandro Plastina &lt;alejandro@icac.org&gt; Traducción al castellano: Esther Tato-López. Arte y composición: Carmen S. León. Precio de la suscripción: $215.00 (edición impresa). Copyright © ICAC 2008. Prohibida la reproducción parcial o total sin el consentimiento de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134" w:right="807" w:gutter="0" w:header="0" w:top="567" w:footer="0" w:bottom="951"/>
          <w:cols w:num="2" w:space="708"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18"/>
          <w:footnotePr>
            <w:numFmt w:val="decimal"/>
          </w:footnotePr>
          <w:type w:val="nextPage"/>
          <w:pgSz w:w="11906" w:h="16838"/>
          <w:pgMar w:left="1300" w:right="13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Marzo 2008</w:t>
      </w:r>
    </w:p>
    <w:p>
      <w:pPr>
        <w:pStyle w:val="HTMLconformatoprevio"/>
        <w:jc w:val="center"/>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A pesar de que en las últimas jornadas de marzo se observaron algunas lluvias en territorio chaqueño, la oferta de agua ha sido decepcionante. En el boletín anterior no mostraba una tendencia hacia precipitaciones por encima de los valores normales, sin embargo se esperaba una performance pluvial mucho mas adec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localidad de Sáenz Peña se registraron solo 70 de los normales 150 milímetros que debe recibir la zona. Es decir menos del 50 por ciento de las lluvias esperadas. Si bien la estadística puede ser algo distinta para otros sectores del sudoeste chaqueño, sol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era muy puntual este deficitario comportamiento puede encontrar excepciones. Hacia el este de Chaco las lluvias fueron aún inferiores. En Resistencia por ejemplo los 44 milímetros registrados representan apenas la cuarta parte de las precipitaciones normales. </w:t>
      </w:r>
    </w:p>
    <w:p>
      <w:pPr>
        <w:pStyle w:val="Normal"/>
        <w:jc w:val="both"/>
        <w:rPr>
          <w:rFonts w:ascii="Arial" w:hAnsi="Arial" w:cs="Arial"/>
        </w:rPr>
      </w:pPr>
      <w:r>
        <w:rPr>
          <w:rFonts w:cs="Arial" w:ascii="Arial" w:hAnsi="Arial"/>
        </w:rPr>
      </w:r>
    </w:p>
    <w:p>
      <w:pPr>
        <w:pStyle w:val="Normal"/>
        <w:jc w:val="both"/>
        <w:rPr/>
      </w:pPr>
      <w:r>
        <w:rPr>
          <w:rFonts w:cs="Arial" w:ascii="Arial" w:hAnsi="Arial"/>
        </w:rPr>
        <w:t>El área con déficit pluvial no se restringe a la provincia del Chaco, sino que se extiende a Formosa, sur de Paraguay, norte de Santa Fe, la Mesopotamia y las vecindades de Brasil y Uruguay.</w:t>
      </w:r>
    </w:p>
    <w:p>
      <w:pPr>
        <w:pStyle w:val="Normal"/>
        <w:jc w:val="both"/>
        <w:rPr>
          <w:rFonts w:ascii="Arial" w:hAnsi="Arial" w:cs="Arial"/>
        </w:rPr>
      </w:pPr>
      <w:r>
        <w:rPr>
          <w:rFonts w:cs="Arial" w:ascii="Arial" w:hAnsi="Arial"/>
        </w:rPr>
      </w:r>
    </w:p>
    <w:p>
      <w:pPr>
        <w:pStyle w:val="Normal"/>
        <w:jc w:val="both"/>
        <w:rPr/>
      </w:pPr>
      <w:r>
        <w:rPr>
          <w:rFonts w:cs="Arial" w:ascii="Arial" w:hAnsi="Arial"/>
        </w:rPr>
        <w:t>El análisis de datos pluviales hacia las zonas agrícolas de Santiago del Estero, muestra una progresiva mejoría, alcanzando sobre el oeste santiagueño la plena influencia de los abundantes sistemas precipitantes que se han sostenido en el NOA a lo largo de todo el semestre cálido. Sobre Santiago las lluvias acumuladas se acercaron a los 200 milí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el punto de vista estadístico, el mes de abril es aún muy favorable para la provincia del Chaco. Las zonas agrícolas de esta provincia deberían recibir durante este mes lluvias del orden de los 150 milímetros, aún más abundantes hacia el e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onósticos de corto plazo no muestran una mejora en la oferta de agua a lo largo de los próximos siete días. La situación debería mejorar en la segunda quincena del 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ituación climática actual es favorable para el avance de la cosecha, sin embargo es muy importante que se observen recargas de humedad en el transcurso del mes. La ausencia de estas recargas puede comprometer seriamente las intenciones de siembra de trigo en el N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yuntura actual no promete evolucionar en forma rápida hacia una normalización del perfil de humedad, sin embargo si se reciben unos 100 milímetros en la segunda quincena del mes, la mejora puede ser significativa, fundamentalmente por la reducción de las exigencias atmosféricas. La primera quincena de mayo puede aportar algunas precipitaciones como para recomponer más efectivamente el deficitario panorama de humedad que domina en el NEA.</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Lic. en Ciencias de la Meteorología  </w:t>
      </w:r>
    </w:p>
    <w:p>
      <w:pPr>
        <w:pStyle w:val="HTMLconformatoprevio"/>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360"/>
        <w:jc w:val="both"/>
        <w:rPr>
          <w:rFonts w:ascii="Arial" w:hAnsi="Arial" w:cs="Arial"/>
          <w:b/>
          <w:b/>
          <w:i/>
          <w:i/>
          <w:sz w:val="22"/>
          <w:szCs w:val="22"/>
        </w:rPr>
      </w:pPr>
      <w:r>
        <w:rPr>
          <w:rFonts w:cs="Arial" w:ascii="Arial" w:hAnsi="Arial"/>
          <w:b/>
          <w:i/>
          <w:sz w:val="22"/>
          <w:szCs w:val="22"/>
        </w:rPr>
        <w:t>Disertante en las Conferencias dictadas en el marco de la Fiesta Nacional del Algodón 2006 y 2007</w:t>
      </w:r>
    </w:p>
    <w:p>
      <w:pPr>
        <w:sectPr>
          <w:footerReference w:type="default" r:id="rId19"/>
          <w:footnotePr>
            <w:numFmt w:val="decimal"/>
          </w:footnotePr>
          <w:type w:val="nextPage"/>
          <w:pgSz w:w="11906" w:h="16838"/>
          <w:pgMar w:left="1300" w:right="1607" w:gutter="0" w:header="0" w:top="679" w:footer="0" w:bottom="951"/>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i/>
          <w:i/>
          <w:sz w:val="18"/>
          <w:szCs w:val="18"/>
        </w:rPr>
      </w:pPr>
      <w:r>
        <w:rPr>
          <w:rFonts w:cs="Arial" w:ascii="Arial" w:hAnsi="Arial"/>
          <w:b/>
          <w:i/>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9">
            <wp:simplePos x="0" y="0"/>
            <wp:positionH relativeFrom="column">
              <wp:posOffset>1409065</wp:posOffset>
            </wp:positionH>
            <wp:positionV relativeFrom="paragraph">
              <wp:posOffset>-5715</wp:posOffset>
            </wp:positionV>
            <wp:extent cx="2901950" cy="3108960"/>
            <wp:effectExtent l="0" t="0" r="0" b="0"/>
            <wp:wrapTight wrapText="bothSides">
              <wp:wrapPolygon edited="0">
                <wp:start x="-51" y="0"/>
                <wp:lineTo x="-51" y="21549"/>
                <wp:lineTo x="21600" y="21549"/>
                <wp:lineTo x="21600" y="0"/>
                <wp:lineTo x="-51"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9" t="-8" r="-9" b="-8"/>
                    <a:stretch>
                      <a:fillRect/>
                    </a:stretch>
                  </pic:blipFill>
                  <pic:spPr bwMode="auto">
                    <a:xfrm>
                      <a:off x="0" y="0"/>
                      <a:ext cx="2901950" cy="3108960"/>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400" w:right="1900" w:hanging="0"/>
        <w:rPr>
          <w:sz w:val="18"/>
          <w:szCs w:val="18"/>
        </w:rPr>
      </w:pPr>
      <w:r>
        <w:rPr>
          <w:sz w:val="18"/>
          <w:szCs w:val="18"/>
        </w:rPr>
        <w:t>Válido para áreas no anegables.</w:t>
      </w:r>
    </w:p>
    <w:p>
      <w:pPr>
        <w:pStyle w:val="Normal"/>
        <w:ind w:left="2400" w:right="1900" w:hanging="0"/>
        <w:rPr>
          <w:sz w:val="18"/>
          <w:szCs w:val="18"/>
        </w:rPr>
      </w:pPr>
      <w:r>
        <w:rPr>
          <w:sz w:val="18"/>
          <w:szCs w:val="18"/>
        </w:rPr>
        <w:t>Probabilidad (%) de tener reservas menores a las actuales</w:t>
      </w:r>
    </w:p>
    <w:p>
      <w:pPr>
        <w:pStyle w:val="Normal"/>
        <w:numPr>
          <w:ilvl w:val="0"/>
          <w:numId w:val="3"/>
        </w:numPr>
        <w:ind w:left="2400" w:right="1900" w:hanging="0"/>
        <w:rPr>
          <w:sz w:val="18"/>
          <w:szCs w:val="18"/>
        </w:rPr>
      </w:pPr>
      <w:r>
        <w:rPr>
          <w:sz w:val="18"/>
          <w:szCs w:val="18"/>
        </w:rPr>
        <w:t>&lt; 5 Extremadamente más seco que lo habitual.</w:t>
      </w:r>
    </w:p>
    <w:p>
      <w:pPr>
        <w:pStyle w:val="Normal"/>
        <w:numPr>
          <w:ilvl w:val="0"/>
          <w:numId w:val="3"/>
        </w:numPr>
        <w:ind w:left="2400" w:right="1900" w:hanging="0"/>
        <w:rPr>
          <w:sz w:val="18"/>
          <w:szCs w:val="18"/>
        </w:rPr>
      </w:pPr>
      <w:r>
        <w:rPr>
          <w:sz w:val="18"/>
          <w:szCs w:val="18"/>
        </w:rPr>
        <w:t>5 - 20 Mucho más seco que lo habitual.</w:t>
      </w:r>
    </w:p>
    <w:p>
      <w:pPr>
        <w:pStyle w:val="Normal"/>
        <w:numPr>
          <w:ilvl w:val="0"/>
          <w:numId w:val="3"/>
        </w:numPr>
        <w:ind w:left="2400" w:right="1900" w:hanging="0"/>
        <w:rPr>
          <w:sz w:val="18"/>
          <w:szCs w:val="18"/>
        </w:rPr>
      </w:pPr>
      <w:r>
        <w:rPr>
          <w:sz w:val="18"/>
          <w:szCs w:val="18"/>
        </w:rPr>
        <w:t>20 - 40 Más seco que lo habitual.</w:t>
      </w:r>
    </w:p>
    <w:p>
      <w:pPr>
        <w:pStyle w:val="Normal"/>
        <w:numPr>
          <w:ilvl w:val="0"/>
          <w:numId w:val="3"/>
        </w:numPr>
        <w:ind w:left="2400" w:right="1900" w:hanging="0"/>
        <w:rPr>
          <w:sz w:val="18"/>
          <w:szCs w:val="18"/>
        </w:rPr>
      </w:pPr>
      <w:r>
        <w:rPr>
          <w:sz w:val="18"/>
          <w:szCs w:val="18"/>
        </w:rPr>
        <w:t>40 - 60 Aproximadamente normal para la época.</w:t>
      </w:r>
    </w:p>
    <w:p>
      <w:pPr>
        <w:pStyle w:val="Normal"/>
        <w:numPr>
          <w:ilvl w:val="0"/>
          <w:numId w:val="3"/>
        </w:numPr>
        <w:ind w:left="2400" w:right="1900" w:hanging="0"/>
        <w:rPr>
          <w:sz w:val="18"/>
          <w:szCs w:val="18"/>
        </w:rPr>
      </w:pPr>
      <w:r>
        <w:rPr>
          <w:sz w:val="18"/>
          <w:szCs w:val="18"/>
        </w:rPr>
        <w:t>60 - 80 Más húmedo que lo habitual.</w:t>
      </w:r>
    </w:p>
    <w:p>
      <w:pPr>
        <w:pStyle w:val="Normal"/>
        <w:numPr>
          <w:ilvl w:val="0"/>
          <w:numId w:val="3"/>
        </w:numPr>
        <w:ind w:left="2400" w:right="1900" w:hanging="0"/>
        <w:rPr>
          <w:sz w:val="18"/>
          <w:szCs w:val="18"/>
        </w:rPr>
      </w:pPr>
      <w:r>
        <w:rPr>
          <w:sz w:val="18"/>
          <w:szCs w:val="18"/>
        </w:rPr>
        <w:t>80 - 95 Mucho más húmedo que lo habitual.</w:t>
      </w:r>
    </w:p>
    <w:p>
      <w:pPr>
        <w:pStyle w:val="Normal"/>
        <w:numPr>
          <w:ilvl w:val="0"/>
          <w:numId w:val="3"/>
        </w:numPr>
        <w:ind w:left="2400" w:right="1900" w:hanging="0"/>
        <w:rPr>
          <w:sz w:val="18"/>
          <w:szCs w:val="18"/>
        </w:rPr>
      </w:pPr>
      <w:r>
        <w:rPr>
          <w:sz w:val="18"/>
          <w:szCs w:val="18"/>
        </w:rPr>
        <w:t>95 &gt; Extremadamente más húmedo que lo habitual</w:t>
      </w:r>
    </w:p>
    <w:p>
      <w:pPr>
        <w:pStyle w:val="Normal"/>
        <w:ind w:left="2400" w:right="1900"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21">
        <w:r>
          <w:rPr>
            <w:rStyle w:val="InternetLink"/>
            <w:sz w:val="18"/>
            <w:szCs w:val="18"/>
          </w:rPr>
          <w:t>smn@meteofa.mil.ar</w:t>
        </w:r>
      </w:hyperlink>
      <w:r>
        <w:rPr>
          <w:sz w:val="18"/>
          <w:szCs w:val="18"/>
        </w:rPr>
        <w:t xml:space="preserve"> El uso de este sitio constituye su aceptación de las </w:t>
      </w:r>
      <w:hyperlink r:id="rId22">
        <w:r>
          <w:rPr>
            <w:rStyle w:val="InternetLink"/>
            <w:sz w:val="18"/>
            <w:szCs w:val="18"/>
          </w:rPr>
          <w:t>Restricciones legales y Términos de Uso</w:t>
        </w:r>
      </w:hyperlink>
    </w:p>
    <w:p>
      <w:pPr>
        <w:pStyle w:val="Normal"/>
        <w:ind w:left="2400" w:right="1900" w:hanging="0"/>
        <w:rPr>
          <w:sz w:val="12"/>
          <w:szCs w:val="12"/>
        </w:rPr>
      </w:pPr>
      <w:r>
        <w:rPr>
          <w:sz w:val="12"/>
          <w:szCs w:val="12"/>
        </w:rPr>
      </w:r>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rPr>
      </w:pPr>
      <w:r>
        <w:drawing>
          <wp:anchor behindDoc="1" distT="0" distB="0" distL="114935" distR="114935" simplePos="0" locked="0" layoutInCell="0" allowOverlap="1" relativeHeight="8">
            <wp:simplePos x="0" y="0"/>
            <wp:positionH relativeFrom="column">
              <wp:posOffset>3111500</wp:posOffset>
            </wp:positionH>
            <wp:positionV relativeFrom="paragraph">
              <wp:posOffset>345440</wp:posOffset>
            </wp:positionV>
            <wp:extent cx="3103245" cy="3962400"/>
            <wp:effectExtent l="0" t="0" r="0" b="0"/>
            <wp:wrapTight wrapText="bothSides">
              <wp:wrapPolygon edited="0">
                <wp:start x="-49" y="0"/>
                <wp:lineTo x="-49" y="21561"/>
                <wp:lineTo x="21600" y="21561"/>
                <wp:lineTo x="21600" y="0"/>
                <wp:lineTo x="-4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9" t="-7" r="-9" b="-7"/>
                    <a:stretch>
                      <a:fillRect/>
                    </a:stretch>
                  </pic:blipFill>
                  <pic:spPr bwMode="auto">
                    <a:xfrm>
                      <a:off x="0" y="0"/>
                      <a:ext cx="3103245" cy="3962400"/>
                    </a:xfrm>
                    <a:prstGeom prst="rect">
                      <a:avLst/>
                    </a:prstGeom>
                  </pic:spPr>
                </pic:pic>
              </a:graphicData>
            </a:graphic>
          </wp:anchor>
        </w:drawing>
      </w:r>
      <w:r>
        <w:rPr>
          <w:rFonts w:cs="Arial" w:ascii="Arial" w:hAnsi="Arial"/>
          <w:b/>
          <w:sz w:val="28"/>
          <w:szCs w:val="28"/>
        </w:rPr>
        <w:t>BALANCE HIDRICO</w:t>
      </w:r>
    </w:p>
    <w:p>
      <w:pPr>
        <w:sectPr>
          <w:footerReference w:type="default" r:id="rId24"/>
          <w:footnotePr>
            <w:numFmt w:val="decimal"/>
          </w:footnotePr>
          <w:type w:val="nextPage"/>
          <w:pgSz w:w="11906" w:h="16838"/>
          <w:pgMar w:left="1202" w:right="1406" w:gutter="0" w:header="0" w:top="679" w:footer="0" w:bottom="238"/>
          <w:pgNumType w:start="5"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62230</wp:posOffset>
            </wp:positionH>
            <wp:positionV relativeFrom="paragraph">
              <wp:posOffset>140970</wp:posOffset>
            </wp:positionV>
            <wp:extent cx="3103245" cy="3961765"/>
            <wp:effectExtent l="0" t="0" r="0" b="0"/>
            <wp:wrapTight wrapText="bothSides">
              <wp:wrapPolygon edited="0">
                <wp:start x="-49" y="0"/>
                <wp:lineTo x="-49" y="21551"/>
                <wp:lineTo x="21600" y="21551"/>
                <wp:lineTo x="21600" y="0"/>
                <wp:lineTo x="-49"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9" t="-7" r="-9" b="-7"/>
                    <a:stretch>
                      <a:fillRect/>
                    </a:stretch>
                  </pic:blipFill>
                  <pic:spPr bwMode="auto">
                    <a:xfrm>
                      <a:off x="0" y="0"/>
                      <a:ext cx="3103245" cy="39617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54150</wp:posOffset>
            </wp:positionH>
            <wp:positionV relativeFrom="paragraph">
              <wp:posOffset>8338820</wp:posOffset>
            </wp:positionV>
            <wp:extent cx="3251200" cy="1143000"/>
            <wp:effectExtent l="0" t="0" r="0" b="0"/>
            <wp:wrapTopAndBottom/>
            <wp:docPr id="1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eragro" descr=""/>
                    <pic:cNvPicPr>
                      <a:picLocks noChangeAspect="1" noChangeArrowheads="1"/>
                    </pic:cNvPicPr>
                  </pic:nvPicPr>
                  <pic:blipFill>
                    <a:blip r:embed="rId26"/>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62230</wp:posOffset>
            </wp:positionH>
            <wp:positionV relativeFrom="paragraph">
              <wp:posOffset>4199890</wp:posOffset>
            </wp:positionV>
            <wp:extent cx="3079115" cy="4091940"/>
            <wp:effectExtent l="0" t="0" r="0" b="0"/>
            <wp:wrapTight wrapText="bothSides">
              <wp:wrapPolygon edited="0">
                <wp:start x="-73" y="0"/>
                <wp:lineTo x="-73" y="21541"/>
                <wp:lineTo x="21600" y="21541"/>
                <wp:lineTo x="21600" y="0"/>
                <wp:lineTo x="-73"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9" t="-7" r="-9" b="-7"/>
                    <a:stretch>
                      <a:fillRect/>
                    </a:stretch>
                  </pic:blipFill>
                  <pic:spPr bwMode="auto">
                    <a:xfrm>
                      <a:off x="0" y="0"/>
                      <a:ext cx="3079115" cy="40919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12770</wp:posOffset>
            </wp:positionH>
            <wp:positionV relativeFrom="paragraph">
              <wp:posOffset>4199890</wp:posOffset>
            </wp:positionV>
            <wp:extent cx="3048000" cy="4076700"/>
            <wp:effectExtent l="0" t="0" r="0" b="0"/>
            <wp:wrapTight wrapText="bothSides">
              <wp:wrapPolygon edited="0">
                <wp:start x="-65" y="0"/>
                <wp:lineTo x="-65" y="21548"/>
                <wp:lineTo x="21600" y="21548"/>
                <wp:lineTo x="21600" y="0"/>
                <wp:lineTo x="-65"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8" t="-6" r="-8" b="-6"/>
                    <a:stretch>
                      <a:fillRect/>
                    </a:stretch>
                  </pic:blipFill>
                  <pic:spPr bwMode="auto">
                    <a:xfrm>
                      <a:off x="0" y="0"/>
                      <a:ext cx="3048000" cy="4076700"/>
                    </a:xfrm>
                    <a:prstGeom prst="rect">
                      <a:avLst/>
                    </a:prstGeom>
                  </pic:spPr>
                </pic:pic>
              </a:graphicData>
            </a:graphic>
          </wp:anchor>
        </w:drawing>
      </w:r>
    </w:p>
    <w:p>
      <w:pPr>
        <w:sectPr>
          <w:footerReference w:type="default" r:id="rId29"/>
          <w:footnotePr>
            <w:numFmt w:val="decimal"/>
          </w:footnotePr>
          <w:type w:val="nextPage"/>
          <w:pgSz w:w="11906" w:h="16838"/>
          <w:pgMar w:left="1200" w:right="1407" w:gutter="0" w:header="0" w:top="679" w:footer="0" w:bottom="238"/>
          <w:pgNumType w:start="5" w:fmt="decimal"/>
          <w:cols w:num="2" w:space="708" w:equalWidth="true" w:sep="false"/>
          <w:formProt w:val="false"/>
          <w:vAlign w:val="center"/>
          <w:textDirection w:val="lrTb"/>
          <w:docGrid w:type="default" w:linePitch="326" w:charSpace="0"/>
        </w:sectPr>
      </w:pP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lang w:val="es-MX"/>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mantiene el trabajo de sus planchadas de algodón en bruto, pagando los siguientes valores: Algodón Tipo I $1.700 + IVA; Algodón Tipo II $ 1.600 + IVA; Algodón Tipo III $1.500 + IVA., en las siguientes localidades: Villafañe, Villa Dos Trece, Potrero Norte, Pirané, Ibarreta, Laguna Naineck, Laguna Blanca, El Espinillo, General Belgrano, General Güemes y San Martín Dos.  </w:t>
      </w:r>
    </w:p>
    <w:p>
      <w:pPr>
        <w:pStyle w:val="Normal"/>
        <w:jc w:val="both"/>
        <w:rPr>
          <w:rFonts w:ascii="Arial" w:hAnsi="Arial" w:cs="Arial"/>
          <w:lang w:val="es-MX"/>
        </w:rPr>
      </w:pPr>
      <w:r>
        <w:rPr>
          <w:rFonts w:cs="Arial" w:ascii="Arial" w:hAnsi="Arial"/>
          <w:lang w:val="es-MX"/>
        </w:rPr>
        <w:t xml:space="preserve">Por su parte, la provincia del </w:t>
      </w:r>
      <w:r>
        <w:rPr>
          <w:rFonts w:cs="Arial" w:ascii="Arial" w:hAnsi="Arial"/>
          <w:b/>
          <w:lang w:val="es-MX"/>
        </w:rPr>
        <w:t>Chaco</w:t>
      </w:r>
      <w:r>
        <w:rPr>
          <w:rFonts w:cs="Arial" w:ascii="Arial" w:hAnsi="Arial"/>
          <w:lang w:val="es-MX"/>
        </w:rPr>
        <w:t xml:space="preserve"> habilito planchadas en Margarita Belén y Villa Ánge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acuerdo a la información recibida   por la Dirección de Coordinación de la SAGPYA, durante el mes Marzo se registraron precipitaciones en las siguientes provincias algodone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la provincia de </w:t>
      </w:r>
      <w:r>
        <w:rPr>
          <w:rFonts w:cs="Arial" w:ascii="Arial" w:hAnsi="Arial"/>
          <w:b/>
          <w:lang w:val="es-MX"/>
        </w:rPr>
        <w:t>Santiago del Estero</w:t>
      </w:r>
      <w:r>
        <w:rPr>
          <w:rFonts w:cs="Arial" w:ascii="Arial" w:hAnsi="Arial"/>
          <w:lang w:val="es-MX"/>
        </w:rPr>
        <w:t>, durante la semana del 05 al 11 de marzo,   se registró el mayor valor  pluvial en la localidad de Monte Quemado, departamento de Copo, con 102 m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w:t>
      </w:r>
      <w:r>
        <w:rPr>
          <w:rFonts w:cs="Arial" w:ascii="Arial" w:hAnsi="Arial"/>
          <w:b/>
          <w:lang w:val="es-MX"/>
        </w:rPr>
        <w:t>Santa Fé</w:t>
      </w:r>
      <w:r>
        <w:rPr>
          <w:rFonts w:cs="Arial" w:ascii="Arial" w:hAnsi="Arial"/>
          <w:lang w:val="es-MX"/>
        </w:rPr>
        <w:t xml:space="preserve"> se obtuvo el valor máximo   en la localidad de Florencia, departamento de Gral. Obligado, durante la semana del 27 de febrero al 04 de marzo, el mismo fue de 131 mm.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urante la semana del 05 al 11 de marzo, en la provincia de </w:t>
      </w:r>
      <w:r>
        <w:rPr>
          <w:rFonts w:cs="Arial" w:ascii="Arial" w:hAnsi="Arial"/>
          <w:b/>
          <w:lang w:val="es-MX"/>
        </w:rPr>
        <w:t xml:space="preserve">Chaco, </w:t>
      </w:r>
      <w:r>
        <w:rPr>
          <w:rFonts w:cs="Arial" w:ascii="Arial" w:hAnsi="Arial"/>
          <w:lang w:val="es-MX"/>
        </w:rPr>
        <w:t>las máximas precipitaciones se registraron en la localidad de Fuerte Esperanza, Departamento  de Gral. Güemes, con 107 mm.</w:t>
      </w:r>
    </w:p>
    <w:p>
      <w:pPr>
        <w:pStyle w:val="Normal"/>
        <w:jc w:val="both"/>
        <w:rPr>
          <w:rFonts w:ascii="Arial" w:hAnsi="Arial" w:cs="Arial"/>
          <w:sz w:val="22"/>
          <w:szCs w:val="22"/>
          <w:lang w:val="es-MX"/>
        </w:rPr>
      </w:pPr>
      <w:r>
        <w:rPr>
          <w:rFonts w:cs="Arial" w:ascii="Arial" w:hAnsi="Arial"/>
          <w:sz w:val="22"/>
          <w:szCs w:val="22"/>
          <w:lang w:val="es-MX"/>
        </w:rPr>
      </w:r>
    </w:p>
    <w:p>
      <w:pPr>
        <w:sectPr>
          <w:footnotePr>
            <w:numFmt w:val="decimal"/>
          </w:footnotePr>
          <w:type w:val="continuous"/>
          <w:pgSz w:w="11906" w:h="16838"/>
          <w:pgMar w:left="1200" w:right="1407" w:gutter="0" w:header="0" w:top="679" w:footer="0" w:bottom="238"/>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lang w:val="es-MX"/>
        </w:rPr>
      </w:pPr>
      <w:r>
        <w:rPr>
          <w:rFonts w:cs="Arial" w:ascii="Arial" w:hAnsi="Arial"/>
          <w:b/>
          <w:i/>
          <w:sz w:val="28"/>
          <w:szCs w:val="28"/>
          <w:lang w:val="es-MX"/>
        </w:rPr>
      </w:r>
    </w:p>
    <w:p>
      <w:pPr>
        <w:pStyle w:val="Normal"/>
        <w:rPr/>
      </w:pPr>
      <w:r>
        <w:rPr>
          <w:rFonts w:cs="Arial" w:ascii="Arial" w:hAnsi="Arial"/>
          <w:b/>
          <w:i/>
          <w:sz w:val="28"/>
          <w:szCs w:val="28"/>
        </w:rPr>
        <w:t>Avance de la cosecha</w:t>
      </w:r>
    </w:p>
    <w:p>
      <w:pPr>
        <w:pStyle w:val="Normal"/>
        <w:rPr>
          <w:rFonts w:ascii="Arial" w:hAnsi="Arial" w:cs="Arial"/>
          <w:b/>
          <w:b/>
          <w:i/>
          <w:i/>
          <w:sz w:val="22"/>
          <w:szCs w:val="22"/>
        </w:rPr>
      </w:pPr>
      <w:r>
        <w:rPr>
          <w:rFonts w:cs="Arial" w:ascii="Arial" w:hAnsi="Arial"/>
          <w:b/>
          <w:i/>
          <w:sz w:val="22"/>
          <w:szCs w:val="22"/>
        </w:rPr>
      </w:r>
    </w:p>
    <w:p>
      <w:pPr>
        <w:sectPr>
          <w:footerReference w:type="default" r:id="rId30"/>
          <w:footnotePr>
            <w:numFmt w:val="decimal"/>
          </w:footnotePr>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both"/>
        <w:rPr>
          <w:rFonts w:ascii="Arial" w:hAnsi="Arial" w:cs="Arial"/>
        </w:rPr>
      </w:pPr>
      <w:r>
        <w:rPr>
          <w:rFonts w:cs="Arial" w:ascii="Arial" w:hAnsi="Arial"/>
        </w:rPr>
        <w:t xml:space="preserve">El avance de la cosecha a </w:t>
      </w:r>
      <w:r>
        <w:rPr>
          <w:rFonts w:cs="Arial" w:ascii="Arial" w:hAnsi="Arial"/>
          <w:b/>
        </w:rPr>
        <w:t>Nivel Nacional</w:t>
      </w:r>
      <w:r>
        <w:rPr>
          <w:rFonts w:cs="Arial" w:ascii="Arial" w:hAnsi="Arial"/>
        </w:rPr>
        <w:t xml:space="preserve"> se mantiene en un 9% de la superficie cosechable. Los rendimientos obtenidos hasta el momento se ubican alrededor de los 1.000 kg/ha del algodón en br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Córdoba</w:t>
      </w:r>
      <w:r>
        <w:rPr>
          <w:rFonts w:cs="Arial" w:ascii="Arial" w:hAnsi="Arial"/>
        </w:rPr>
        <w:t>, el cultivo esta desarrollándose muy bien en la zona de Cruz del Eje. Se encuentra en plena etapa de floración, con buena humedad y sin presencia de plagas.</w:t>
      </w:r>
    </w:p>
    <w:p>
      <w:pPr>
        <w:pStyle w:val="Normal"/>
        <w:jc w:val="both"/>
        <w:rPr>
          <w:rFonts w:ascii="Arial" w:hAnsi="Arial" w:cs="Arial"/>
        </w:rPr>
      </w:pPr>
      <w:r>
        <w:rPr>
          <w:rFonts w:cs="Arial" w:ascii="Arial" w:hAnsi="Arial"/>
        </w:rPr>
        <w:t>Debido al sembrado tardío se estima un retraso en la cosecha de 45 días, en relación a las fechas de años an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Salta</w:t>
      </w:r>
      <w:r>
        <w:rPr>
          <w:rFonts w:cs="Arial" w:ascii="Arial" w:hAnsi="Arial"/>
        </w:rPr>
        <w:t xml:space="preserve"> (Departamento de Anta) el cultivo presenta buen estado y, si las condiciones climáticas lo permiten, se comenzara la cosecha de las primeras hectáreas (que fueron sembradas de forma temprana y con riego). El grueso de la recolección se produciría para mediados de abril y mayo.</w:t>
      </w:r>
    </w:p>
    <w:p>
      <w:pPr>
        <w:pStyle w:val="Normal"/>
        <w:jc w:val="both"/>
        <w:rPr>
          <w:rFonts w:ascii="Arial" w:hAnsi="Arial" w:cs="Arial"/>
        </w:rPr>
      </w:pPr>
      <w:r>
        <w:rPr>
          <w:rFonts w:cs="Arial" w:ascii="Arial" w:hAnsi="Arial"/>
        </w:rPr>
        <w:t xml:space="preserve">La evolución del cultivo en </w:t>
      </w:r>
      <w:r>
        <w:rPr>
          <w:rFonts w:cs="Arial" w:ascii="Arial" w:hAnsi="Arial"/>
          <w:b/>
        </w:rPr>
        <w:t>Santa Fé</w:t>
      </w:r>
      <w:r>
        <w:rPr>
          <w:rFonts w:cs="Arial" w:ascii="Arial" w:hAnsi="Arial"/>
        </w:rPr>
        <w:t xml:space="preserve"> es buena en general, continuando con la recolección manual (adelantada por la sequía) correspondiente a la primera pasada; encontrándose dentro de las fechas prev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Santiago del Estero</w:t>
      </w:r>
      <w:r>
        <w:rPr>
          <w:rFonts w:cs="Arial" w:ascii="Arial" w:hAnsi="Arial"/>
        </w:rPr>
        <w:t>, en los Departamentos de Alberdi, Moreno, Juan F. Ibarra y Gral. Taboada, gracias al aporte de las lluvias registradas en los meses de enero, febrero y marzo, la situación del cultivo va de buena a muy buena; principalmente en los tres primeros distritos mencionados, donde predominan las siembras tardías. En el Departamento de Gral. Taboada, algunos lotes sembrados con el sistema tradicional (1 metro) están listos para ser defol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valores al igual que aquellos datos publicados en el cuadro que se adjunta a  continuación, quedan sujeto a  modificación.</w:t>
      </w:r>
    </w:p>
    <w:p>
      <w:pPr>
        <w:sectPr>
          <w:footnotePr>
            <w:numFmt w:val="decimal"/>
          </w:footnote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03/08).</w:t>
      </w:r>
    </w:p>
    <w:p>
      <w:pPr>
        <w:pStyle w:val="ASubtitulo"/>
        <w:ind w:right="-567" w:hanging="0"/>
        <w:rPr>
          <w:rFonts w:ascii="Times New Roman" w:hAnsi="Times New Roman" w:cs="Times New Roman"/>
          <w:bCs/>
          <w:i/>
          <w:i/>
          <w:iCs/>
          <w:sz w:val="22"/>
          <w:szCs w:val="22"/>
          <w:lang w:val="en-US" w:eastAsia="en-US"/>
        </w:rPr>
      </w:pPr>
      <w:r>
        <w:rPr>
          <w:rFonts w:cs="Times New Roman" w:ascii="Times New Roman" w:hAnsi="Times New Roman"/>
          <w:bCs/>
          <w:i/>
          <w:iCs/>
          <w:sz w:val="22"/>
          <w:szCs w:val="22"/>
          <w:lang w:val="en-US" w:eastAsia="en-US"/>
        </w:rPr>
        <w:object w:dxaOrig="8095" w:dyaOrig="4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pt;margin-top:5.85pt;width:317.4pt;height:164.15pt;mso-wrap-distance-left:9.05pt;mso-wrap-distance-right:9.05pt;mso-position-horizontal-relative:text;mso-position-vertical-relative:text" filled="f" o:ole="">
            <v:imagedata r:id="rId32" o:title=""/>
            <w10:wrap type="tight" side="left"/>
          </v:shape>
          <o:OLEObject Type="Embed" ProgID="Excel.Sheet.12" ShapeID="ole_rId31" DrawAspect="Content" ObjectID="_1520614369" r:id="rId31"/>
        </w:object>
      </w:r>
    </w:p>
    <w:p>
      <w:pPr>
        <w:pStyle w:val="ASubtitulo"/>
        <w:spacing w:before="0" w:after="100"/>
        <w:ind w:left="500" w:right="500" w:hanging="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left="499" w:right="499"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14">
                <wp:simplePos x="0" y="0"/>
                <wp:positionH relativeFrom="column">
                  <wp:posOffset>5080000</wp:posOffset>
                </wp:positionH>
                <wp:positionV relativeFrom="paragraph">
                  <wp:posOffset>639445</wp:posOffset>
                </wp:positionV>
                <wp:extent cx="381000" cy="259080"/>
                <wp:effectExtent l="0" t="0" r="0" b="0"/>
                <wp:wrapTight wrapText="bothSides">
                  <wp:wrapPolygon edited="0">
                    <wp:start x="0" y="0"/>
                    <wp:lineTo x="21600" y="0"/>
                    <wp:lineTo x="21600" y="21600"/>
                    <wp:lineTo x="0" y="21600"/>
                    <wp:lineTo x="0" y="0"/>
                  </wp:wrapPolygon>
                </wp:wrapTight>
                <wp:docPr id="19" name="Frame2"/>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50.35pt;mso-position-vertical-relative:text;margin-left:400pt;mso-position-horizontal-relative:text">
                <v:textbox inset="0.100694444444444in,0.0506944444444444in,0.100694444444444in,0.0506944444444444in">
                  <w:txbxContent>
                    <w:p>
                      <w:pPr>
                        <w:pStyle w:val="Normal"/>
                        <w:rPr/>
                      </w:pPr>
                      <w:r>
                        <w:rPr>
                          <w:lang w:val="es-ES"/>
                        </w:rPr>
                        <w:t>-10</w:t>
                      </w:r>
                    </w:p>
                  </w:txbxContent>
                </v:textbox>
                <w10:wrap type="square"/>
              </v:rect>
            </w:pict>
          </mc:Fallback>
        </mc:AlternateContent>
      </w:r>
    </w:p>
    <w:p>
      <w:pPr>
        <w:sectPr>
          <w:footnotePr>
            <w:numFmt w:val="decimal"/>
          </w:footnotePr>
          <w:type w:val="continuous"/>
          <w:pgSz w:w="11906" w:h="16838"/>
          <w:pgMar w:left="1300" w:right="1607" w:gutter="0" w:header="0" w:top="824" w:footer="0" w:bottom="1134"/>
          <w:formProt w:val="false"/>
          <w:textDirection w:val="lrTb"/>
          <w:docGrid w:type="default" w:linePitch="272" w:charSpace="0"/>
        </w:sectPr>
      </w:pP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sz w:val="18"/>
          <w:szCs w:val="18"/>
        </w:rPr>
      </w:pPr>
      <w:r>
        <w:rPr>
          <w:rFonts w:cs="Arial" w:ascii="Arial" w:hAnsi="Arial"/>
        </w:rPr>
        <w:t> </w:t>
      </w:r>
      <w:r>
        <w:rPr>
          <w:rFonts w:eastAsia="Arial"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El mes de marzo, en el norte santafesino se caracterizó por las condiciones ambientales extremadamente secas.  Las lluvias ocurridas durante este mes, registradas en el Observatorio Meteorológico de INTA EEA Reconquista  totalizaron 16.2 mm. Este es el registro más pobre ocurrido durante el mes de marzo en los últimos 48 años, sólo superado en una serie de 49 años por el mes de marzo de 1960, oportunidad en la cual solo llovió a lo largo del mes  7 mm. A esto debemos agregar que durante los meses de enero y febrero pasados  se registraron lluvias por un total de 134.8 mm. Esto coloca a la zona en una  situación muy comprometida tanto  a los cultivos de estación como a la ganadería de carne y leche. Estos datos pueden diferir  en alguna medida con lo registrado en algunas localidades o distritos de la zona  que fueron beneficiados por precipitaciones más generosas, aunque muy localizadas. Los cultivos de algodón muestran mayor adaptabilidad a estas condiciones comparado con los cultivos de soja y maí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laga más constante en los cultivos debido a las condiciones ambientales fueron los  trip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esta época, los cultivos se encuentran en la etapa de maduración y cosecha, y las plagas que pueden causar daño son la Lagarta Rosada y el Picudo del Algodonero, alimentándose de pimpollos y cápsulas pequeñas provenientes de rebrotes posteriores al fin de la floración efectiv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l grupo de entomología de INTA Sáenz Peña manifiesta su preocupación por el avance del picudo del Algodonero en los cultivos de la zona centro-chaqueñ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los lotes en que se detecta la presencia de adultos, se recomienda aplicar las medidas de control y la periodicidad recomendada por SENAS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os casos en que ya se ha realizado la cosecha, con presencia de picudo, es conveniente realizar una aplicación de insecticida previo a la destrucción de rastrojos y una segunda aplicación a 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cuatro o cinco días después para controlar la plaga y evitar su dispersión hacia los sitios de refugio o hacia otros lotes de algod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 destrucción de los rastrojos, es la tarea  más importante, económica y menos contaminante para combatir estas plagas y  está regulada por la Resolución 660/2007 de SENASA. El objetivo de esta práctica es dificultar la supervivencia y reproducción del Picudo del Algodonero, prevenir la dispersión de focos y de otras plagas (Lagarta Rosada y Broca) que aprovechan los restos de los cultivos para alimentarse, protegerse y sobrevivir hasta la próxima campaña. </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i/>
          <w:i/>
          <w:sz w:val="22"/>
          <w:szCs w:val="22"/>
        </w:rPr>
      </w:pPr>
      <w:r>
        <w:rPr>
          <w:rFonts w:cs="Arial" w:ascii="Arial" w:hAnsi="Arial"/>
          <w:b/>
          <w:i/>
          <w:sz w:val="22"/>
          <w:szCs w:val="22"/>
        </w:rPr>
        <w:t>Ing. Agr. Maria Ana Sosa-INTA Reconquista</w:t>
      </w:r>
    </w:p>
    <w:p>
      <w:pPr>
        <w:pStyle w:val="Normal"/>
        <w:rPr/>
      </w:pPr>
      <w:r>
        <w:rPr>
          <w:rFonts w:cs="Arial" w:ascii="Arial" w:hAnsi="Arial"/>
          <w:b/>
          <w:i/>
          <w:sz w:val="22"/>
          <w:szCs w:val="22"/>
        </w:rPr>
        <w:t>Lic. Biodiv.</w:t>
      </w:r>
      <w:r>
        <w:rPr>
          <w:b/>
          <w:i/>
          <w:sz w:val="22"/>
          <w:szCs w:val="22"/>
        </w:rPr>
        <w:t xml:space="preserve"> </w:t>
      </w:r>
      <w:r>
        <w:rPr>
          <w:rFonts w:cs="Arial" w:ascii="Arial" w:hAnsi="Arial"/>
          <w:b/>
          <w:i/>
          <w:sz w:val="22"/>
          <w:szCs w:val="22"/>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anual de Procedimiento para la Fiscalización en Barreras Fitosanitarias del Picudo del Algodonero (Anthonomus grandis, Bohem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2"/>
          <w:szCs w:val="22"/>
          <w:lang w:val="es-ES"/>
        </w:rPr>
      </w:pPr>
      <w:r>
        <w:rPr>
          <w:rFonts w:cs="Arial" w:ascii="Arial" w:hAnsi="Arial"/>
          <w:i/>
          <w:sz w:val="22"/>
          <w:szCs w:val="22"/>
          <w:lang w:val="es-ES"/>
        </w:rPr>
        <w:t>Resolución 155/2008</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pPr>
      <w:r>
        <w:rPr>
          <w:rFonts w:cs="Arial" w:ascii="Arial" w:hAnsi="Arial"/>
          <w:sz w:val="22"/>
          <w:szCs w:val="22"/>
        </w:rPr>
        <w:t>El nuevo Manual de Procedimientos para la Fiscalización en Barreras Fitosanitarias del Picudo Algodonero fue dado a conocer por el SENASA a través de la Resolución 155/2008 donde se aprueban los procedimientos necesarios para erradicar l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normativa dispone una serie de controles operativos que deberán ser llevados a cabo por los agentes sanitarios con el objetivo de poder evitar la propagación del Picudo Algodonero hacia aquellas zonas que permanecen liberadas de l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solución completa será motivo de publicación en un posterior envío de nuestra edición especial del Boletín Algodonero.</w:t>
      </w:r>
    </w:p>
    <w:p>
      <w:pPr>
        <w:pStyle w:val="Normal"/>
        <w:jc w:val="both"/>
        <w:rPr>
          <w:rFonts w:ascii="Arial" w:hAnsi="Arial" w:cs="Arial"/>
          <w:b/>
          <w:b/>
          <w:i/>
          <w:i/>
          <w:sz w:val="22"/>
          <w:szCs w:val="22"/>
          <w:lang w:val="es-ES"/>
        </w:rPr>
      </w:pPr>
      <w:r>
        <w:br w:type="column"/>
      </w:r>
      <w:r>
        <w:rPr>
          <w:rFonts w:cs="Arial" w:ascii="Arial" w:hAnsi="Arial"/>
          <w:b/>
          <w:i/>
          <w:sz w:val="22"/>
          <w:szCs w:val="22"/>
          <w:lang w:val="es-ES"/>
        </w:rPr>
      </w:r>
    </w:p>
    <w:p>
      <w:pPr>
        <w:sectPr>
          <w:footerReference w:type="default" r:id="rId33"/>
          <w:footnotePr>
            <w:numFmt w:val="decimal"/>
          </w:footnotePr>
          <w:type w:val="nextPage"/>
          <w:pgSz w:w="11906" w:h="16838"/>
          <w:pgMar w:left="1300" w:right="1407" w:gutter="0" w:header="0" w:top="544" w:footer="0" w:bottom="951"/>
          <w:pgNumType w:start="11" w:fmt="decimal"/>
          <w:cols w:num="2" w:space="600" w:equalWidth="true" w:sep="false"/>
          <w:formProt w:val="false"/>
          <w:textDirection w:val="lrTb"/>
          <w:docGrid w:type="default" w:linePitch="272" w:charSpace="0"/>
        </w:sectPr>
      </w:pPr>
    </w:p>
    <w:p>
      <w:pPr>
        <w:pStyle w:val="Anuevotitulo"/>
        <w:ind w:hanging="0"/>
        <w:jc w:val="center"/>
        <w:rPr>
          <w:sz w:val="32"/>
          <w:szCs w:val="32"/>
        </w:rPr>
      </w:pPr>
      <w:r>
        <w:rPr>
          <w:sz w:val="32"/>
          <w:szCs w:val="32"/>
        </w:rPr>
        <w:t>SITUACIÓN INTERNACIONAL</w:t>
      </w:r>
    </w:p>
    <w:p>
      <w:pPr>
        <w:sectPr>
          <w:footerReference w:type="default" r:id="rId34"/>
          <w:footnotePr>
            <w:numFmt w:val="decimal"/>
          </w:footnotePr>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sz w:val="28"/>
          <w:szCs w:val="28"/>
        </w:rPr>
      </w:pPr>
      <w:r>
        <w:rPr>
          <w:rFonts w:cs="Arial-BoldMT" w:ascii="Arial-BoldMT" w:hAnsi="Arial-BoldMT"/>
          <w:b/>
          <w:bCs/>
          <w:sz w:val="28"/>
          <w:szCs w:val="28"/>
        </w:rPr>
        <w:t>Los precios mundiales del algodón ralentizan el comercio físico</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1/04/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18"/>
          <w:szCs w:val="18"/>
        </w:rPr>
      </w:pPr>
      <w:r>
        <w:rPr>
          <w:rFonts w:cs="ArialMT" w:ascii="ArialMT" w:hAnsi="ArialMT"/>
          <w:sz w:val="18"/>
          <w:szCs w:val="18"/>
        </w:rPr>
        <w:t>Los precios del algodón se mostraron inusualmente inestables durante marzo de 2008 debido principalmente, al aumento de las actividades especulativas en la Bolsa Intercontinental (ICE) y a la volatilidad en los precios de los productos básicos competidores. El Contrato de algodón #2 con fecha de entrega en mayo de 2008 fluctuó entre un mínimo de 71,02 centavos la libra y un máximo de 89,28 centavos la libra durante el mes de marzo, cerrando al límite de fluctuación al alza o a la baja en 8 de las 20 sesiones de transacciones. El Indice A del Cotlook demostró una volatilidad similar durante el mes, alcanzando hasta 90 centavos la libra el 3 de marzo de 2008 y luego disminuyendo hasta 74 centavos la libra el 20 de marzo de 2008, para promediar 80 centavos la libra en este mismo mes. El Indice A del Cotlook promedió 71 centavos la libra durante los primeros ocho meses de 2007/08, superior en 12 centavos al promedio registrado durante el mismo período la temporada anterior.</w:t>
      </w:r>
    </w:p>
    <w:p>
      <w:pPr>
        <w:pStyle w:val="Normal"/>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La volatilidad de los precios del algodón durante el mes de marzo de 2008 presentó dificultades sustanciales para los comerciantes, para descubrir y negociar los precios de contratos, afectando los volúmenes de ventas. Tomando en consideración la reciente volatilidad del mercado, y basado en los datos comerciales para los primeros siete meses de 2007/08, las proyecciones para el comercio mundial algodonero durante 2007/08 se redujeron a 8,5 millones de toneladas (-250.000 toneladas). Las estimaciones sobre las importaciones de China (continental) y las exportaciones de Estados Unidos se redujeron.</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proyecta que en 2008/09 la superficie algodonera mundial permanezca relativamente estable en 33,8 millones de hectáreas. Sin embargo, la superficie algodonera cosechada en Estados Unidos se contraería, según proyecciones, en un 15% adicional en 2008/09, debido al aumento de los precios del frijol de soja, maíz, trigo y otras semillas oleaginosas. La reducción en las siembras de algodón en Estados Unidos pudiera verse compensada por los aumentos en China (continental), India, la CFA, Australia y Brasil; mientras que para Pakistán, Turquía y Uzbekistán se proyecta que la superficie se mantenga estable. Para una serie de países productores de algodón, no se espera que los productores pasen de sembrar algodón a otros cultivos alternativos, debido a limitaciones agronómicas, a mayores ingresos recibidos del algodón en 2007/08, a políticas gubernamentales que aíslan a los agricultores del impacto de los precios internacionales y a prácticas históric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Debido a un crecimiento de la economía mundial más lento y a un aumento en los precios del algodón en relación con los del poliéster, se estima que la producción algodonera mundial en 2008/09 alcance 26,9 millones de toneladas (+3%), mientras que el uso industrial del algodón se proyecta aumente a un ritmo menor (+1%) si se le compara con el 2% registrado en 2007/08 y el 7% en 2006/07. Como resultado de la diferencia entre la producción y el consumo en el mundo, se proyecta que las existencias finales de algodón en el mundo desciendan por segunda temporada consecutiva, durante 2008/09, alcanzando 11 millones de toneladas (-5% desde 2007/08, y -13% desde 2006/0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Las principales variables del Modelo de Precios de 2007 del CCIA son la razón existencias a uso industrial en el mundo menos China (continental), y la razón existencias a uso industrial en China (continental). El Modelo pronostica un promedio temporada del Indice A del Cotlook de 67 centavos la libra en 2007/08 (el intervalo de confianza del 95% está entre 65 y 70 centavos la libra). Ese pronóstico de precios tiene en cuenta el Indice A del Cotlook promedio entre agosto de 2007 y marzo del 2008. Sin embargo, los aumentos en los precios de los cultivos competidores, el creciente papel de la actividad especulativa y los fondos de inversión en productos básicos pudieran estar afectando los precios del algodón en formas que no se reflejan en las mediciones fundamentales de la oferta y la demanda de esa fibra. Por ende, el Modelo no está produciendo un pronóstico realista para la temporada actual.</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Considerando las tendencias en el Indice A del Cotlook durante los primeros ocho meses de 2007/08 y suponiendo que el Indice A del Cotlook fluctúe entre 76 y 83 centavos la libra durante el resto de la temporada, la Secretaría proyecta que el Indice A del Cotlook promedie en 74 centavos la libra durante 2007/08. Sobre la base de ese pronóstico para 2007/08, el Modelo de Precios de 2007 del CCIA pronostica un Indice A del Cotlook promedio para la temporada en 2008/09 de 80 centavos la libra (el intervalo de confianza del 95% está entre 67 y 93 centavos la libra).</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1868805</wp:posOffset>
                </wp:positionV>
                <wp:extent cx="381000" cy="25908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lang w:val="es-ES"/>
                              </w:rPr>
                            </w:pPr>
                            <w:r>
                              <w:rPr>
                                <w:lang w:val="es-ES"/>
                              </w:rPr>
                              <w:t>-12</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147.15pt;mso-position-vertical-relative:text;margin-left:154.8pt;mso-position-horizontal-relative:text">
                <v:textbox inset="0.100694444444444in,0.0506944444444444in,0.100694444444444in,0.0506944444444444in">
                  <w:txbxContent>
                    <w:p>
                      <w:pPr>
                        <w:pStyle w:val="Normal"/>
                        <w:rPr>
                          <w:lang w:val="es-ES"/>
                        </w:rPr>
                      </w:pPr>
                      <w:r>
                        <w:rPr>
                          <w:lang w:val="es-ES"/>
                        </w:rPr>
                        <w:t>-12</w:t>
                      </w:r>
                    </w:p>
                  </w:txbxContent>
                </v:textbox>
                <w10:wrap type="square"/>
              </v:rect>
            </w:pict>
          </mc:Fallback>
        </mc:AlternateContent>
      </w:r>
    </w:p>
    <w:sectPr>
      <w:footnotePr>
        <w:numFmt w:val="decimal"/>
      </w:footnotePr>
      <w:type w:val="continuous"/>
      <w:pgSz w:w="11906" w:h="16838"/>
      <w:pgMar w:left="1300" w:right="1307" w:gutter="0" w:header="0" w:top="824" w:footer="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MT">
    <w:charset w:val="00"/>
    <w:family w:val="auto"/>
    <w:pitch w:val="default"/>
  </w:font>
  <w:font w:name="TimesNewRomanPS-ItalicMT">
    <w:charset w:val="00"/>
    <w:family w:val="roman"/>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11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8</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8</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lang w:val="es-E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9</w:t>
    </w:r>
  </w:p>
  <w:p>
    <w:pPr>
      <w:pStyle w:val="Footer"/>
      <w:rPr>
        <w:rStyle w:val="PageNumber"/>
        <w:lang w:val="es-ES"/>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9</w:t>
    </w:r>
  </w:p>
  <w:p>
    <w:pPr>
      <w:pStyle w:val="Footer"/>
      <w:rPr>
        <w:rStyle w:val="PageNumber"/>
        <w:lang w:val="es-ES"/>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11</w:t>
    </w:r>
  </w:p>
  <w:p>
    <w:pPr>
      <w:pStyle w:val="Footer"/>
      <w:rPr>
        <w:rStyle w:val="PageNumber"/>
      </w:rPr>
    </w:pPr>
    <w:r>
      <w:rPr/>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PSMT" w:ascii="TimesNewRomanPSMT" w:hAnsi="TimesNewRomanPSMT"/>
          <w:sz w:val="16"/>
          <w:szCs w:val="16"/>
        </w:rPr>
        <w:t>La Secretaría revisó recientemente sus estimaciones sobre la superficie y la producción de algodón en China (continental). Para más detalles, véase el artículo en la presente Revista.</w:t>
      </w:r>
    </w:p>
    <w:p>
      <w:pPr>
        <w:pStyle w:val="Footnote"/>
        <w:rPr>
          <w:rFonts w:ascii="TimesNewRomanPSMT" w:hAnsi="TimesNewRomanPSMT" w:cs="TimesNewRomanPSMT"/>
          <w:sz w:val="16"/>
          <w:szCs w:val="16"/>
        </w:rPr>
      </w:pPr>
      <w:r>
        <w:rPr>
          <w:rFonts w:cs="TimesNewRomanPSMT" w:ascii="TimesNewRomanPSMT" w:hAnsi="TimesNewRomanPSMT"/>
          <w:sz w:val="16"/>
          <w:szCs w:val="16"/>
        </w:rPr>
      </w:r>
    </w:p>
  </w:footnote>
  <w:footnote w:id="3">
    <w:p>
      <w:pPr>
        <w:pStyle w:val="Normal"/>
        <w:autoSpaceDE w:val="false"/>
        <w:jc w:val="both"/>
        <w:rPr>
          <w:rFonts w:ascii="TimesNewRomanPSMT" w:hAnsi="TimesNewRomanPSMT" w:cs="TimesNewRomanPSMT"/>
          <w:sz w:val="16"/>
          <w:szCs w:val="16"/>
        </w:rPr>
      </w:pPr>
      <w:r>
        <w:rPr>
          <w:rStyle w:val="FootnoteCharacters"/>
        </w:rPr>
        <w:footnoteRef/>
      </w:r>
      <w:r>
        <w:rPr/>
        <w:t xml:space="preserve"> </w:t>
      </w:r>
      <w:r>
        <w:rPr>
          <w:rFonts w:cs="TimesNewRomanPSMT" w:ascii="TimesNewRomanPSMT" w:hAnsi="TimesNewRomanPSMT"/>
          <w:sz w:val="16"/>
          <w:szCs w:val="16"/>
        </w:rPr>
        <w:t>La comparación entre el Índice CC (índice del algodón entregado a la fábrica en China) y el L del Índice FC (índice del algodón importado que llega a los principales puertos chinos), con un ajuste para incluir el impuesto sobre valor añadido, cargos portuarios y transporte a las fábricas.</w:t>
      </w:r>
    </w:p>
    <w:p>
      <w:pPr>
        <w:pStyle w:val="Footnote"/>
        <w:rPr>
          <w:rFonts w:ascii="TimesNewRomanPSMT" w:hAnsi="TimesNewRomanPSMT" w:cs="TimesNewRomanPSMT"/>
          <w:sz w:val="16"/>
          <w:szCs w:val="16"/>
        </w:rPr>
      </w:pPr>
      <w:r>
        <w:rPr>
          <w:rFonts w:cs="TimesNewRomanPSMT" w:ascii="TimesNewRomanPSMT" w:hAnsi="TimesNewRomanPSMT"/>
          <w:sz w:val="16"/>
          <w:szCs w:val="16"/>
        </w:rPr>
      </w:r>
    </w:p>
  </w:footnote>
  <w:footnote w:id="4">
    <w:p>
      <w:pPr>
        <w:pStyle w:val="Normal"/>
        <w:autoSpaceDE w:val="false"/>
        <w:rPr/>
      </w:pPr>
      <w:r>
        <w:rPr>
          <w:rStyle w:val="FootnoteCharacters"/>
        </w:rPr>
        <w:footnoteRef/>
      </w:r>
      <w:r>
        <w:rPr/>
        <w:t xml:space="preserve"> </w:t>
      </w:r>
      <w:r>
        <w:rPr>
          <w:sz w:val="16"/>
          <w:szCs w:val="16"/>
        </w:rPr>
        <w:t>También se producen pequeñas cantidades de algodón en Antal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13.png"/><Relationship Id="rId24" Type="http://schemas.openxmlformats.org/officeDocument/2006/relationships/footer" Target="footer7.xm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package" Target="embeddings/oleObject1.xlsx"/><Relationship Id="rId32" Type="http://schemas.openxmlformats.org/officeDocument/2006/relationships/image" Target="media/image18.wmf"/><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13:00Z</dcterms:created>
  <dc:creator>Standard</dc:creator>
  <dc:description/>
  <cp:keywords/>
  <dc:language>en-US</dc:language>
  <cp:lastModifiedBy>Nombre de usuario</cp:lastModifiedBy>
  <cp:lastPrinted>2008-04-04T11:53:00Z</cp:lastPrinted>
  <dcterms:modified xsi:type="dcterms:W3CDTF">2008-04-04T15:17:00Z</dcterms:modified>
  <cp:revision>3</cp:revision>
  <dc:subject/>
  <dc:title> </dc:title>
</cp:coreProperties>
</file>